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6.jpeg" ContentType="image/jpeg"/>
  <Override PartName="/word/media/image21.jpeg" ContentType="image/jpeg"/>
  <Override PartName="/word/media/image16.jpeg" ContentType="image/jpeg"/>
  <Override PartName="/word/media/image19.png" ContentType="image/png"/>
  <Override PartName="/word/media/image3.jpeg" ContentType="image/jpeg"/>
  <Override PartName="/word/media/image17.png" ContentType="image/png"/>
  <Override PartName="/word/media/image4.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23.jpeg" ContentType="image/jpeg"/>
  <Override PartName="/word/media/image2.jpeg" ContentType="image/jpe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度（社）札幌青年会議所</w:t>
      </w:r>
    </w:p>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事業</w:t>
      </w:r>
      <w:r>
        <w:rPr>
          <w:rFonts w:ascii="ＭＳ ゴシック;MS Gothic" w:hAnsi="ＭＳ ゴシック;MS Gothic" w:cs="ＭＳ ゴシック;MS Gothic" w:eastAsia="ＭＳ ゴシック;MS Gothic"/>
          <w:sz w:val="21"/>
          <w:szCs w:val="21"/>
        </w:rPr>
        <w:t>報告</w:t>
      </w:r>
      <w:r>
        <w:rPr>
          <w:rFonts w:ascii="ＭＳ ゴシック;MS Gothic" w:hAnsi="ＭＳ ゴシック;MS Gothic" w:cs="ＭＳ ゴシック;MS Gothic" w:eastAsia="ＭＳ ゴシック;MS Gothic"/>
          <w:sz w:val="21"/>
          <w:szCs w:val="21"/>
          <w:lang w:eastAsia="zh-TW"/>
        </w:rPr>
        <w:t>書（案）</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三　　役　　会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xml:space="preserve">  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常 任 理 事 会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xml:space="preserve">  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理　　事    会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xml:space="preserve">  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pPr>
      <w:r>
        <w:rPr>
          <w:rFonts w:ascii="ＭＳ ゴシック;MS Gothic" w:hAnsi="ＭＳ ゴシック;MS Gothic" w:cs="ＭＳ ゴシック;MS Gothic" w:eastAsia="ＭＳ ゴシック;MS Gothic"/>
          <w:sz w:val="21"/>
          <w:szCs w:val="21"/>
          <w:lang w:eastAsia="zh-TW"/>
        </w:rPr>
        <w:t>専　務　理　事 　 確認日　　２００６年  ４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lang w:eastAsia="zh-TW"/>
        </w:rPr>
        <w:t>副　理　事　長</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xml:space="preserve">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lang w:eastAsia="zh-TW"/>
        </w:rPr>
        <w:t xml:space="preserve">室          長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xml:space="preserve">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決          算　  確認日　　２００６年  ４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Style14"/>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道見　泰憲</w:t>
      </w:r>
    </w:p>
    <w:p>
      <w:pPr>
        <w:pStyle w:val="Normal"/>
        <w:rPr/>
      </w:pPr>
      <w:r>
        <w:rPr>
          <w:rFonts w:ascii="ＭＳ ゴシック;MS Gothic" w:hAnsi="ＭＳ ゴシック;MS Gothic" w:cs="ＭＳ ゴシック;MS Gothic" w:eastAsia="ＭＳ ゴシック;MS Gothic"/>
          <w:sz w:val="21"/>
          <w:szCs w:val="21"/>
        </w:rPr>
        <w:t>まちの活力創造</w:t>
      </w:r>
      <w:r>
        <w:rPr>
          <w:rFonts w:ascii="ＭＳ ゴシック;MS Gothic" w:hAnsi="ＭＳ ゴシック;MS Gothic" w:cs="ＭＳ ゴシック;MS Gothic" w:eastAsia="ＭＳ ゴシック;MS Gothic"/>
          <w:sz w:val="21"/>
          <w:szCs w:val="21"/>
          <w:lang w:eastAsia="zh-TW"/>
        </w:rPr>
        <w:t>室長</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小澤  輝真</w:t>
      </w:r>
    </w:p>
    <w:p>
      <w:pPr>
        <w:pStyle w:val="Normal"/>
        <w:rPr/>
      </w:pPr>
      <w:r>
        <w:rPr>
          <w:rFonts w:ascii="ＭＳ ゴシック;MS Gothic" w:hAnsi="ＭＳ ゴシック;MS Gothic" w:cs="ＭＳ ゴシック;MS Gothic" w:eastAsia="ＭＳ ゴシック;MS Gothic"/>
          <w:sz w:val="21"/>
          <w:szCs w:val="21"/>
        </w:rPr>
        <w:t>こころの絆推進実践</w:t>
      </w:r>
      <w:r>
        <w:rPr>
          <w:rFonts w:ascii="ＭＳ ゴシック;MS Gothic" w:hAnsi="ＭＳ ゴシック;MS Gothic" w:cs="ＭＳ ゴシック;MS Gothic" w:eastAsia="ＭＳ ゴシック;MS Gothic"/>
          <w:sz w:val="21"/>
          <w:szCs w:val="21"/>
          <w:lang w:eastAsia="zh-TW"/>
        </w:rPr>
        <w:t>委員長</w:t>
      </w:r>
      <w:r>
        <w:rPr>
          <w:rFonts w:ascii="ＭＳ ゴシック;MS Gothic" w:hAnsi="ＭＳ ゴシック;MS Gothic" w:cs="ＭＳ ゴシック;MS Gothic" w:eastAsia="ＭＳ ゴシック;MS Gothic"/>
          <w:sz w:val="21"/>
          <w:szCs w:val="21"/>
        </w:rPr>
        <w:t xml:space="preserve">        　横田</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圭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審議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団法人札幌青年会議所 三月特別事業開催報告</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案</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２．【事業名称】</w:t>
      </w:r>
    </w:p>
    <w:p>
      <w:pPr>
        <w:pStyle w:val="Normal"/>
        <w:ind w:firstLine="42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０６年度社団法人札幌青年会議所 三月特別事業</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Style14"/>
        <w:ind w:left="1572" w:hanging="840"/>
        <w:rPr>
          <w:rFonts w:cs="ＭＳ ゴシック;MS Gothic"/>
          <w:szCs w:val="21"/>
        </w:rPr>
      </w:pPr>
      <w:r>
        <w:rPr>
          <w:rFonts w:cs="ＭＳ ゴシック;MS Gothic"/>
          <w:szCs w:val="21"/>
        </w:rPr>
        <w:t>（対内）活力あるまちの実現に必要なこころを学び、その重要性を理解していただきます。</w:t>
      </w:r>
    </w:p>
    <w:p>
      <w:pPr>
        <w:pStyle w:val="2"/>
        <w:ind w:left="1596" w:hanging="859"/>
        <w:rPr>
          <w:rFonts w:cs="ＭＳ ゴシック;MS Gothic"/>
          <w:szCs w:val="21"/>
        </w:rPr>
      </w:pPr>
      <w:r>
        <w:rPr>
          <w:rFonts w:cs="ＭＳ ゴシック;MS Gothic"/>
          <w:szCs w:val="21"/>
        </w:rPr>
        <w:t>（対外）参加者一人ひとりが次代を担う市民であることを自覚し、活力あるまちを創る原動力であることに気づいていただきます。</w:t>
      </w:r>
    </w:p>
    <w:p>
      <w:pPr>
        <w:pStyle w:val="2"/>
        <w:ind w:left="1596" w:hanging="859"/>
        <w:rPr>
          <w:rFonts w:cs="ＭＳ ゴシック;MS Gothic"/>
          <w:szCs w:val="21"/>
        </w:rPr>
      </w:pPr>
      <w:r>
        <w:rPr>
          <w:rFonts w:cs="ＭＳ ゴシック;MS Gothic"/>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３月８日（水）　１７：００～２０：０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Style14"/>
        <w:ind w:firstLine="210"/>
        <w:rPr>
          <w:rFonts w:cs="ＭＳ ゴシック;MS Gothic"/>
          <w:szCs w:val="21"/>
        </w:rPr>
      </w:pPr>
      <w:r>
        <w:rPr>
          <w:rFonts w:cs="ＭＳ ゴシック;MS Gothic"/>
          <w:szCs w:val="21"/>
        </w:rPr>
        <w:t>５．【開催場所】</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民会館</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札幌市</w:t>
      </w:r>
      <w:r>
        <w:rPr>
          <w:rFonts w:ascii="ＭＳ ゴシック;MS Gothic" w:hAnsi="ＭＳ ゴシック;MS Gothic" w:cs="ＭＳ ゴシック;MS Gothic" w:eastAsia="ＭＳ ゴシック;MS Gothic"/>
          <w:sz w:val="21"/>
          <w:szCs w:val="21"/>
        </w:rPr>
        <w:t>中央区北１条西１丁目</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電話０１１－２４１－９１７１</w:t>
      </w:r>
    </w:p>
    <w:p>
      <w:pPr>
        <w:pStyle w:val="Normal"/>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参加率）】</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人数             １２５８名</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内正会員　　 １３３</w:t>
      </w:r>
      <w:r>
        <w:rPr>
          <w:rFonts w:ascii="ＭＳ ゴシック;MS Gothic" w:hAnsi="ＭＳ ゴシック;MS Gothic" w:cs="ＭＳ ゴシック;MS Gothic" w:eastAsia="ＭＳ ゴシック;MS Gothic"/>
          <w:sz w:val="21"/>
          <w:szCs w:val="21"/>
          <w:lang w:eastAsia="zh-CN"/>
        </w:rPr>
        <w:t>名</w:t>
      </w:r>
    </w:p>
    <w:p>
      <w:pPr>
        <w:pStyle w:val="Normal"/>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　　一般参加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１０６２名</w:t>
      </w:r>
      <w:r>
        <w:rPr>
          <w:rFonts w:ascii="ＭＳ ゴシック;MS Gothic" w:hAnsi="ＭＳ ゴシック;MS Gothic" w:cs="ＭＳ ゴシック;MS Gothic" w:eastAsia="ＭＳ ゴシック;MS Gothic"/>
          <w:sz w:val="21"/>
          <w:szCs w:val="21"/>
        </w:rPr>
        <w:t xml:space="preserve"> ： メール  ４２２名（申込数５４８名～ 参加率７７．０％）</w:t>
      </w:r>
    </w:p>
    <w:p>
      <w:pPr>
        <w:pStyle w:val="Normal"/>
        <w:ind w:firstLine="39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ＦＡＸ  ２４６名（申込数２９９名～ 参加率８２．３％）</w:t>
      </w:r>
    </w:p>
    <w:p>
      <w:pPr>
        <w:pStyle w:val="Normal"/>
        <w:ind w:firstLine="39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電話    ２２６名（申込数２８５名～ 参加率７９．３％）</w:t>
      </w:r>
    </w:p>
    <w:p>
      <w:pPr>
        <w:pStyle w:val="Normal"/>
        <w:ind w:firstLine="39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当日受付１６８名  </w:t>
      </w:r>
    </w:p>
    <w:p>
      <w:pPr>
        <w:pStyle w:val="Web"/>
        <w:tabs>
          <w:tab w:val="clear" w:pos="851"/>
          <w:tab w:val="left" w:pos="5904" w:leader="none"/>
        </w:tabs>
        <w:snapToGrid w:val="false"/>
        <w:spacing w:before="0" w:after="0"/>
        <w:ind w:firstLine="1470"/>
        <w:rPr/>
      </w:pPr>
      <w:r>
        <w:rPr>
          <w:rFonts w:ascii="ＭＳ ゴシック;MS Gothic" w:hAnsi="ＭＳ ゴシック;MS Gothic" w:cs="ＭＳ ゴシック;MS Gothic" w:eastAsia="ＭＳ ゴシック;MS Gothic"/>
          <w:sz w:val="21"/>
          <w:szCs w:val="21"/>
          <w:lang w:eastAsia="zh-CN"/>
        </w:rPr>
        <w:t>各地ＬＯＭ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６０名</w:t>
      </w:r>
    </w:p>
    <w:p>
      <w:pPr>
        <w:pStyle w:val="Web"/>
        <w:tabs>
          <w:tab w:val="clear" w:pos="851"/>
          <w:tab w:val="left" w:pos="5904" w:leader="none"/>
        </w:tabs>
        <w:snapToGrid w:val="false"/>
        <w:spacing w:before="0" w:after="0"/>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報道関係者         ３名 </w:t>
      </w:r>
    </w:p>
    <w:p>
      <w:pPr>
        <w:pStyle w:val="Web"/>
        <w:tabs>
          <w:tab w:val="clear" w:pos="851"/>
          <w:tab w:val="left" w:pos="5904" w:leader="none"/>
        </w:tabs>
        <w:snapToGrid w:val="false"/>
        <w:spacing w:before="0" w:after="0"/>
        <w:rPr/>
      </w:pPr>
      <w:r>
        <w:rPr/>
        <w:t xml:space="preserve">       </w:t>
      </w:r>
    </w:p>
    <w:p>
      <w:pPr>
        <w:pStyle w:val="Web"/>
        <w:tabs>
          <w:tab w:val="clear" w:pos="851"/>
          <w:tab w:val="left" w:pos="5904" w:leader="none"/>
        </w:tabs>
        <w:snapToGrid w:val="false"/>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７</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講師・コーディネーター名】</w:t>
      </w:r>
    </w:p>
    <w:p>
      <w:pPr>
        <w:pStyle w:val="Normal"/>
        <w:ind w:firstLine="210"/>
        <w:rPr/>
      </w:pPr>
      <w:r>
        <w:rPr>
          <w:rFonts w:eastAsia="ＭＳ ゴシック;MS Gothic" w:cs="ＭＳ ゴシック;MS Gothic" w:ascii="ＭＳ ゴシック;MS Gothic" w:hAnsi="ＭＳ ゴシック;MS Gothic"/>
          <w:sz w:val="21"/>
          <w:szCs w:val="21"/>
        </w:rPr>
        <w:t xml:space="preserve">        ①</w:t>
      </w:r>
      <w:r>
        <w:rPr>
          <w:rFonts w:ascii="ＭＳ ゴシック;MS Gothic" w:hAnsi="ＭＳ ゴシック;MS Gothic" w:cs="ＭＳ ゴシック;MS Gothic" w:eastAsia="ＭＳ ゴシック;MS Gothic"/>
          <w:sz w:val="21"/>
          <w:szCs w:val="21"/>
        </w:rPr>
        <w:t>木藤潮香　氏　（講師）</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義家弘介　氏　（講師）</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我孫子周　君　第５５代理事長（コーディネーター）</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pP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事業</w:t>
      </w:r>
      <w:r>
        <w:rPr>
          <w:rFonts w:ascii="ＭＳ ゴシック;MS Gothic" w:hAnsi="ＭＳ ゴシック;MS Gothic" w:cs="ＭＳ ゴシック;MS Gothic" w:eastAsia="ＭＳ ゴシック;MS Gothic"/>
          <w:sz w:val="21"/>
          <w:szCs w:val="21"/>
        </w:rPr>
        <w:t>概要</w:t>
      </w:r>
      <w:r>
        <w:rPr>
          <w:rFonts w:ascii="ＭＳ ゴシック;MS Gothic" w:hAnsi="ＭＳ ゴシック;MS Gothic" w:cs="ＭＳ ゴシック;MS Gothic" w:eastAsia="ＭＳ ゴシック;MS Gothic"/>
          <w:sz w:val="21"/>
          <w:szCs w:val="21"/>
          <w:lang w:eastAsia="zh-TW"/>
        </w:rPr>
        <w:t>】　</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テーマ　</w:t>
      </w:r>
    </w:p>
    <w:p>
      <w:pPr>
        <w:pStyle w:val="Style14"/>
        <w:ind w:left="840" w:hanging="840"/>
        <w:rPr>
          <w:rFonts w:cs="ＭＳ ゴシック;MS Gothic"/>
        </w:rPr>
      </w:pPr>
      <w:r>
        <w:rPr>
          <w:rFonts w:cs="ＭＳ ゴシック;MS Gothic"/>
        </w:rPr>
        <w:t>　　　　　　　「Ｐｏｗｅｒ　ｏｆ　ｔｈｅ　ｈｅａｒｔ」</w:t>
      </w:r>
    </w:p>
    <w:p>
      <w:pPr>
        <w:pStyle w:val="Style14"/>
        <w:ind w:left="840" w:firstLine="630"/>
        <w:rPr>
          <w:rFonts w:cs="ＭＳ ゴシック;MS Gothic"/>
        </w:rPr>
      </w:pPr>
      <w:r>
        <w:rPr>
          <w:rFonts w:cs="ＭＳ ゴシック;MS Gothic"/>
        </w:rPr>
        <w:t>～こころの絆で活力あるまちを創造するため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形式</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シアター形式</w:t>
      </w:r>
    </w:p>
    <w:p>
      <w:pPr>
        <w:pStyle w:val="Normal"/>
        <w:ind w:left="84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特別事業・事業要項</w:t>
      </w:r>
    </w:p>
    <w:p>
      <w:pPr>
        <w:pStyle w:val="Normal"/>
        <w:ind w:left="1471" w:firstLine="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特別事業を「導入」「題材」「展開」「総括」の４部構成としました。</w:t>
      </w:r>
    </w:p>
    <w:p>
      <w:pPr>
        <w:pStyle w:val="Normal"/>
        <w:ind w:firstLine="983"/>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第１部では活力あるまちの姿から活気溢れる人をイメージしていただきました。</w:t>
      </w:r>
    </w:p>
    <w:p>
      <w:pPr>
        <w:pStyle w:val="Normal"/>
        <w:ind w:left="1230" w:hanging="24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第２部では二名の講師より「家族」「社会」という各々異なった視点からご講演をいただきました。</w:t>
      </w:r>
    </w:p>
    <w:p>
      <w:pPr>
        <w:pStyle w:val="Normal"/>
        <w:ind w:left="1230" w:hanging="24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第３部では１部と２部をふまえた我孫子理事長のコーディネートによる鼎談をおこないました。</w:t>
      </w:r>
    </w:p>
    <w:p>
      <w:pPr>
        <w:pStyle w:val="Normal"/>
        <w:ind w:left="1230" w:hanging="24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第４部では、夢を想像することが活力あるまちの創造に繫がることを明確にする委員会発表を行いました。</w:t>
      </w:r>
    </w:p>
    <w:p>
      <w:pPr>
        <w:pStyle w:val="Normal"/>
        <w:ind w:left="1471"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4"/>
        <w:ind w:firstLine="840"/>
        <w:rPr/>
      </w:pPr>
      <w:r>
        <w:rPr>
          <w:rFonts w:cs="ＭＳ ゴシック;MS Gothic"/>
          <w:szCs w:val="21"/>
        </w:rPr>
        <w:t>（４）当日のスケジュール</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４５</w:t>
      </w:r>
      <w:r>
        <w:rPr>
          <w:rFonts w:ascii="ＭＳ ゴシック;MS Gothic" w:hAnsi="ＭＳ ゴシック;MS Gothic" w:cs="ＭＳ ゴシック;MS Gothic" w:eastAsia="ＭＳ ゴシック;MS Gothic"/>
          <w:sz w:val="21"/>
          <w:szCs w:val="21"/>
        </w:rPr>
        <w:t>　委員会メンバー集合</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００  設営準備開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１</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リハーサル開始</w:t>
      </w:r>
    </w:p>
    <w:p>
      <w:pPr>
        <w:pStyle w:val="Normal"/>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１</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５５</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設営準備終了</w:t>
      </w:r>
    </w:p>
    <w:p>
      <w:pPr>
        <w:pStyle w:val="Style14"/>
        <w:rPr>
          <w:rFonts w:cs="ＭＳ ゴシック;MS Gothic"/>
          <w:szCs w:val="21"/>
        </w:rPr>
      </w:pPr>
      <w:r>
        <w:rPr>
          <w:rFonts w:cs="ＭＳ ゴシック;MS Gothic"/>
          <w:szCs w:val="21"/>
        </w:rPr>
        <w:t>　　　　１６：００　正会員登録・受付開始</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sz w:val="21"/>
          <w:szCs w:val="21"/>
        </w:rPr>
        <w:t>１６：２５  リハーサル終了</w:t>
      </w:r>
    </w:p>
    <w:p>
      <w:pPr>
        <w:pStyle w:val="Normal"/>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１</w:t>
      </w:r>
      <w:r>
        <w:rPr>
          <w:rFonts w:ascii="ＭＳ ゴシック;MS Gothic" w:hAnsi="ＭＳ ゴシック;MS Gothic" w:cs="ＭＳ ゴシック;MS Gothic" w:eastAsia="ＭＳ ゴシック;MS Gothic"/>
          <w:sz w:val="21"/>
          <w:szCs w:val="21"/>
        </w:rPr>
        <w:t>６：３０　一般参加者受付開始</w:t>
      </w:r>
    </w:p>
    <w:p>
      <w:pPr>
        <w:pStyle w:val="Normal"/>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００</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開会</w:t>
      </w:r>
      <w:r>
        <w:rPr>
          <w:rFonts w:ascii="ＭＳ ゴシック;MS Gothic" w:hAnsi="ＭＳ ゴシック;MS Gothic" w:cs="ＭＳ ゴシック;MS Gothic" w:eastAsia="ＭＳ ゴシック;MS Gothic"/>
          <w:sz w:val="21"/>
          <w:szCs w:val="21"/>
        </w:rPr>
        <w:t>　</w:t>
      </w:r>
    </w:p>
    <w:p>
      <w:pPr>
        <w:pStyle w:val="Normal"/>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１７：０２</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理事長挨拶</w:t>
      </w:r>
    </w:p>
    <w:p>
      <w:pPr>
        <w:pStyle w:val="Normal"/>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１７</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０９</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第１部 プレゼンテーション</w:t>
      </w:r>
    </w:p>
    <w:p>
      <w:pPr>
        <w:pStyle w:val="Style14"/>
        <w:rPr>
          <w:rFonts w:cs="ＭＳ ゴシック;MS Gothic"/>
          <w:szCs w:val="21"/>
        </w:rPr>
      </w:pPr>
      <w:r>
        <w:rPr>
          <w:rFonts w:cs="ＭＳ ゴシック;MS Gothic"/>
          <w:szCs w:val="21"/>
        </w:rPr>
        <w:t>　　　　１７：１４　第２部 講演１開始・講師入場</w:t>
      </w:r>
    </w:p>
    <w:p>
      <w:pPr>
        <w:pStyle w:val="Style14"/>
        <w:ind w:firstLine="840"/>
        <w:rPr>
          <w:rFonts w:cs="ＭＳ ゴシック;MS Gothic"/>
          <w:szCs w:val="21"/>
        </w:rPr>
      </w:pPr>
      <w:r>
        <w:rPr>
          <w:rFonts w:cs="ＭＳ ゴシック;MS Gothic"/>
          <w:szCs w:val="21"/>
        </w:rPr>
        <w:t>１８：１５　       講演１終了</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１６         講演２開始・講師入場</w:t>
      </w:r>
    </w:p>
    <w:p>
      <w:pPr>
        <w:pStyle w:val="Style14"/>
        <w:ind w:firstLine="840"/>
        <w:rPr>
          <w:rFonts w:cs="ＭＳ ゴシック;MS Gothic"/>
          <w:szCs w:val="21"/>
        </w:rPr>
      </w:pPr>
      <w:r>
        <w:rPr>
          <w:rFonts w:cs="ＭＳ ゴシック;MS Gothic"/>
          <w:szCs w:val="21"/>
        </w:rPr>
        <w:t>１９：１５　       講演２終了</w:t>
      </w:r>
    </w:p>
    <w:p>
      <w:pPr>
        <w:pStyle w:val="Style14"/>
        <w:ind w:firstLine="840"/>
        <w:rPr>
          <w:rFonts w:cs="ＭＳ ゴシック;MS Gothic"/>
          <w:szCs w:val="21"/>
        </w:rPr>
      </w:pPr>
      <w:r>
        <w:rPr>
          <w:rFonts w:cs="ＭＳ ゴシック;MS Gothic"/>
          <w:szCs w:val="21"/>
        </w:rPr>
        <w:t>１９：１７　アンケート結果報告</w:t>
      </w:r>
    </w:p>
    <w:p>
      <w:pPr>
        <w:pStyle w:val="Style14"/>
        <w:ind w:firstLine="840"/>
        <w:rPr>
          <w:rFonts w:cs="ＭＳ ゴシック;MS Gothic"/>
          <w:szCs w:val="21"/>
        </w:rPr>
      </w:pPr>
      <w:r>
        <w:rPr>
          <w:rFonts w:cs="ＭＳ ゴシック;MS Gothic"/>
          <w:szCs w:val="21"/>
        </w:rPr>
        <w:t>１９：２０　第３部 対談開始</w:t>
      </w:r>
    </w:p>
    <w:p>
      <w:pPr>
        <w:pStyle w:val="Style14"/>
        <w:ind w:firstLine="840"/>
        <w:rPr>
          <w:rFonts w:cs="ＭＳ ゴシック;MS Gothic"/>
          <w:szCs w:val="21"/>
        </w:rPr>
      </w:pPr>
      <w:r>
        <w:rPr>
          <w:rFonts w:cs="ＭＳ ゴシック;MS Gothic"/>
          <w:szCs w:val="21"/>
        </w:rPr>
        <w:t>１９：５０　       対談終了</w:t>
      </w:r>
    </w:p>
    <w:p>
      <w:pPr>
        <w:pStyle w:val="Normal"/>
        <w:ind w:left="861" w:hanging="2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５１　第４部 委員会発表</w:t>
      </w:r>
    </w:p>
    <w:p>
      <w:pPr>
        <w:pStyle w:val="Normal"/>
        <w:ind w:left="861" w:hanging="2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１９：５５  謝辞</w:t>
      </w:r>
    </w:p>
    <w:p>
      <w:pPr>
        <w:pStyle w:val="Style14"/>
        <w:rPr>
          <w:rFonts w:cs="ＭＳ ゴシック;MS Gothic"/>
        </w:rPr>
      </w:pPr>
      <w:r>
        <w:rPr>
          <w:rFonts w:cs="ＭＳ ゴシック;MS Gothic"/>
        </w:rPr>
        <w:t>　　　  １９：５７  記念品贈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１９：５９  講師退場</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２０：００  閉会</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4"/>
        <w:ind w:firstLine="210"/>
        <w:rPr>
          <w:rFonts w:cs="ＭＳ ゴシック;MS Gothic"/>
          <w:szCs w:val="21"/>
        </w:rPr>
      </w:pPr>
      <w:r>
        <w:rPr>
          <w:rFonts w:cs="ＭＳ ゴシック;MS Gothic"/>
          <w:szCs w:val="21"/>
        </w:rPr>
        <w:t>９．【外部協力者・協力の種別】</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札幌市（後援）</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北海道教育委員会（後援）</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札幌市教育委員会（後援）</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4"/>
        <w:rPr>
          <w:rFonts w:cs="ＭＳ ゴシック;MS Gothic"/>
          <w:szCs w:val="21"/>
        </w:rPr>
      </w:pPr>
      <w:r>
        <w:rPr>
          <w:rFonts w:cs="ＭＳ ゴシック;MS Gothic"/>
          <w:szCs w:val="21"/>
        </w:rPr>
        <w:t>１０．【開催目的の実現と成果】</w:t>
      </w:r>
    </w:p>
    <w:p>
      <w:pPr>
        <w:pStyle w:val="Normal"/>
        <w:ind w:left="1470" w:hanging="630"/>
        <w:rPr/>
      </w:pPr>
      <w:r>
        <w:rPr>
          <w:rFonts w:ascii="ＭＳ ゴシック;MS Gothic" w:hAnsi="ＭＳ ゴシック;MS Gothic" w:cs="ＭＳ ゴシック;MS Gothic" w:eastAsia="ＭＳ ゴシック;MS Gothic"/>
          <w:sz w:val="21"/>
        </w:rPr>
        <w:t>（１）二名の講師に事前打合せの段階から本特別事業の骨子を伝え、その趣旨をご理解いただいた上でお話いただいたため、事業目的から脱線することなく進行でき、参加者に活力あるまちの実現に必要な</w:t>
      </w:r>
      <w:r>
        <w:rPr>
          <w:rFonts w:ascii="ＭＳ ゴシック;MS Gothic" w:hAnsi="ＭＳ ゴシック;MS Gothic" w:cs="ＭＳ ゴシック;MS Gothic" w:eastAsia="ＭＳ ゴシック;MS Gothic"/>
          <w:sz w:val="21"/>
          <w:szCs w:val="21"/>
        </w:rPr>
        <w:t>市民一人ひとりの「思いやりのこころ」と「夢の実現への強い意思」の重要性</w:t>
      </w:r>
      <w:r>
        <w:rPr>
          <w:rFonts w:ascii="ＭＳ ゴシック;MS Gothic" w:hAnsi="ＭＳ ゴシック;MS Gothic" w:cs="ＭＳ ゴシック;MS Gothic" w:eastAsia="ＭＳ ゴシック;MS Gothic"/>
          <w:sz w:val="21"/>
        </w:rPr>
        <w:t>を理解していただくことができました。</w:t>
      </w:r>
    </w:p>
    <w:p>
      <w:pPr>
        <w:pStyle w:val="Normal"/>
        <w:ind w:left="1475" w:hanging="613"/>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事業目的に合致した二名の講師をお招きしたことで、市民の注目を集め予定参加人数を大幅に上回ることができ、３００名以上の学生を含む多くの市民に自らが活力あるまちを創る原動力であることに気づいていただくことに繫がりました。</w:t>
      </w:r>
    </w:p>
    <w:p>
      <w:pPr>
        <w:pStyle w:val="Normal"/>
        <w:numPr>
          <w:ilvl w:val="0"/>
          <w:numId w:val="3"/>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個人から社会、人からまちへと４部構成で結論へ導いたことにより、参加者がより理解し易い事業にすることができました。その結果、事後アンケートにもあるように、多くの参加者に事業目的を理解いただき、事業の効果を確認することができました。</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部プレゼンテーションと第２部の講演を基に、２名の講師と理事長コーディネートの対談をおこなうことにより、参加者に（社）札幌青年会議所の運動を周知するとともに、一人ひとりの「やさしさ」や「思いやり」の気持ちが、活力あるまちを創造することを強く感じていただくことができ、夢の実現に必要なものを共に考えるという、本特別事業の主旨を理解していただきました。</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ボランティアで手話通訳士にお手伝いをいただくことで、耳に障害をもつ方にもご参加いただくことに繋がり、設営を通し「やさしさ」と「おもいやり」の大切さを市民へ伝えることができました。また、障害者にさらなる配慮ができるよう車椅子の運び方や関連団体の連絡先のデータを参考資料として事務局にて保管いたします。</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集客方法に関して、学生および市民それぞれに対する効果的な手法を取り入れることにより大きな成果に結びつけることができました。その広報宣伝活動の手法を広報委員会へ引き継ぐことと致します。</w:t>
      </w:r>
    </w:p>
    <w:p>
      <w:pPr>
        <w:pStyle w:val="Normal"/>
        <w:ind w:left="84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4"/>
        <w:rPr>
          <w:rFonts w:cs="ＭＳ ゴシック;MS Gothic"/>
          <w:szCs w:val="21"/>
        </w:rPr>
      </w:pPr>
      <w:r>
        <w:rPr>
          <w:rFonts w:cs="ＭＳ ゴシック;MS Gothic"/>
          <w:szCs w:val="21"/>
        </w:rPr>
        <w:t>１１．【運営上の問題点】</w:t>
      </w:r>
    </w:p>
    <w:p>
      <w:pPr>
        <w:pStyle w:val="Normal"/>
        <w:ind w:left="14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プログラムの周知ができず、第３部終了後約３００名が席を立ってしまいました。</w:t>
      </w:r>
    </w:p>
    <w:p>
      <w:pPr>
        <w:pStyle w:val="Normal"/>
        <w:ind w:left="14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個人情報保護法の関係上、今回お申し込みいただいた参加者個人情報は、申し込み時の説明書きの通り、今回の特別事業への受付確認と結果報告だけの使用となりました。</w:t>
      </w:r>
    </w:p>
    <w:p>
      <w:pPr>
        <w:pStyle w:val="Normal"/>
        <w:ind w:left="147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4"/>
        <w:rPr>
          <w:rFonts w:cs="ＭＳ ゴシック;MS Gothic"/>
          <w:szCs w:val="21"/>
        </w:rPr>
      </w:pPr>
      <w:r>
        <w:rPr>
          <w:rFonts w:cs="ＭＳ ゴシック;MS Gothic"/>
          <w:szCs w:val="21"/>
        </w:rPr>
        <w:t>１２．【次年度への引継ぎ事項】</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参加型の事業の場合、最後まで着席いただけるようプログラムを周知する工夫が必要です。</w:t>
      </w:r>
    </w:p>
    <w:p>
      <w:pPr>
        <w:pStyle w:val="Normal"/>
        <w:ind w:left="1469" w:hanging="60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今後は申込時に承諾をとった上での個人情報の有効的な利用が必要であると感じました。</w:t>
      </w:r>
    </w:p>
    <w:p>
      <w:pPr>
        <w:pStyle w:val="Normal"/>
        <w:ind w:left="147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4"/>
        <w:rPr>
          <w:rFonts w:cs="ＭＳ ゴシック;MS Gothic"/>
          <w:szCs w:val="21"/>
        </w:rPr>
      </w:pPr>
      <w:r>
        <w:rPr>
          <w:rFonts w:cs="ＭＳ ゴシック;MS Gothic"/>
          <w:szCs w:val="21"/>
        </w:rPr>
        <w:t>１３．【委員長所見】</w:t>
      </w:r>
    </w:p>
    <w:p>
      <w:pPr>
        <w:pStyle w:val="Normal"/>
        <w:ind w:left="614"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人でも多くの市民に活力あるまちの原動力であることに気づいていただくために、まちの最小コミュニティーである家族の絆の大切さ、そして社会の中で一人ひとりが夢を想像していくことが活力あるまちを創造するということを、２名の講師の経験を基に講演いただくことで１２００名以上の参加者に共感をいただくことができました。</w:t>
      </w:r>
    </w:p>
    <w:p>
      <w:pPr>
        <w:pStyle w:val="Normal"/>
        <w:ind w:left="614" w:firstLine="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企画立案当初から、こころの絆推進実践委員会では、特別事業の目的を達成するために多くの講師をリストアップしていましたが、最終的に決定した講師は委員会メンバーと活力あるまちの理想を熱く議論し、理事長所信から私たちの委員会が想像したシナリオを最も効果的に演じてくれるであろうと全員の意見が一致した２名の講師でした。今回の事業を通し誰を呼ぶのかが大切なのではなく、わたしたちの事業目的をご理解いただいた講師と事前に互いの想いを伝え合い、一緒に進めていくことが事業目的の達成に繫がることを強く感じました。また、講師のこれまでの実績と現在の活動について、本やインターネットに頼らず委員会メンバーが足で活きた情報を集めた結果、素晴らしい講師にめぐり合うことができました。</w:t>
      </w:r>
    </w:p>
    <w:p>
      <w:pPr>
        <w:pStyle w:val="Normal"/>
        <w:ind w:left="614"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後になりますが、３月実施というタイトなスケジュールの中、熱い想いで精神誠意に取り組んでくれた１８名の委員会メンバーと、本特別事業に対しご理解とご協力をいただきましたＬＯＭメンバーの皆様、さらに書面では伝えきれないほどの多くの皆様にご指導とご協力をいただきましたことをこころから厚く御礼申し上げます。</w:t>
      </w:r>
    </w:p>
    <w:p>
      <w:pPr>
        <w:pStyle w:val="Style14"/>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Style14"/>
        <w:rPr>
          <w:rFonts w:cs="ＭＳ ゴシック;MS Gothic"/>
          <w:szCs w:val="21"/>
        </w:rPr>
      </w:pPr>
      <w:r>
        <w:rPr>
          <w:rFonts w:cs="ＭＳ ゴシック;MS Gothic"/>
          <w:szCs w:val="21"/>
        </w:rPr>
        <w:t>１４．【第四回三役会での意見・対応】</w:t>
      </w:r>
    </w:p>
    <w:p>
      <w:pPr>
        <w:pStyle w:val="Normal"/>
        <w:ind w:left="16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事業概要では、全体の流れとその骨子がわかるように記載して下さい。</w:t>
      </w:r>
    </w:p>
    <w:p>
      <w:pPr>
        <w:pStyle w:val="Normal"/>
        <w:ind w:left="16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事業概要（３）特別事業・事業要綱の部分に、第１部から第４部の骨子に沿った流れでわかりやすいように修正いたしました。</w:t>
      </w:r>
    </w:p>
    <w:p>
      <w:pPr>
        <w:pStyle w:val="Normal"/>
        <w:ind w:left="168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6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今後の事業のため、集客先のデータを保管するようにしてください。また、チラシ等の配布枚数も記録しておいてください。</w:t>
      </w:r>
    </w:p>
    <w:p>
      <w:pPr>
        <w:pStyle w:val="Normal"/>
        <w:ind w:left="16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本事業へのご参加を呼びかけた先のデータを添付いたします。また、このデータは今後事務局にて保管することと致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w:t>
      </w:r>
      <w:r>
        <w:rPr>
          <w:rFonts w:cs="ＭＳ ゴシック;MS Gothic" w:eastAsia="ＭＳ ゴシック;MS Gothic"/>
          <w:sz w:val="21"/>
          <w:szCs w:val="21"/>
        </w:rPr>
        <w:t>【第四回常任理事会での意見・対応】</w:t>
      </w:r>
    </w:p>
    <w:p>
      <w:pPr>
        <w:pStyle w:val="Normal"/>
        <w:ind w:left="16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参加者の申し込み内訳をわかるようにしてください。</w:t>
      </w:r>
    </w:p>
    <w:p>
      <w:pPr>
        <w:pStyle w:val="Normal"/>
        <w:tabs>
          <w:tab w:val="clear" w:pos="851"/>
          <w:tab w:val="left" w:pos="1860" w:leader="none"/>
        </w:tabs>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参加対象者及び人数の部分に明記いたしました。</w:t>
      </w:r>
    </w:p>
    <w:p>
      <w:pPr>
        <w:pStyle w:val="Normal"/>
        <w:tabs>
          <w:tab w:val="clear" w:pos="851"/>
          <w:tab w:val="left" w:pos="1860" w:leader="none"/>
        </w:tabs>
        <w:ind w:left="84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860" w:leader="none"/>
        </w:tabs>
        <w:ind w:left="840" w:hanging="0"/>
        <w:rPr/>
      </w:pPr>
      <w:r>
        <w:rPr>
          <w:rFonts w:ascii="ＭＳ ゴシック;MS Gothic" w:hAnsi="ＭＳ ゴシック;MS Gothic" w:cs="ＭＳ ゴシック;MS Gothic" w:eastAsia="ＭＳ ゴシック;MS Gothic"/>
          <w:sz w:val="21"/>
          <w:szCs w:val="21"/>
        </w:rPr>
        <w:t>〈意見〉特別事業・事業要項と</w:t>
      </w:r>
      <w:r>
        <w:rPr>
          <w:rFonts w:cs="ＭＳ ゴシック;MS Gothic" w:eastAsia="ＭＳ ゴシック;MS Gothic"/>
          <w:sz w:val="21"/>
          <w:szCs w:val="21"/>
        </w:rPr>
        <w:t>開催目的の実現と成果の内容を重複しないように精査してくださ</w:t>
      </w:r>
    </w:p>
    <w:p>
      <w:pPr>
        <w:pStyle w:val="Normal"/>
        <w:tabs>
          <w:tab w:val="clear" w:pos="851"/>
          <w:tab w:val="left" w:pos="1860" w:leader="none"/>
        </w:tabs>
        <w:ind w:left="840" w:firstLine="758"/>
        <w:rPr>
          <w:rFonts w:eastAsia="ＭＳ ゴシック;MS Gothic" w:cs="ＭＳ ゴシック;MS Gothic"/>
          <w:sz w:val="21"/>
          <w:szCs w:val="21"/>
        </w:rPr>
      </w:pPr>
      <w:r>
        <w:rPr>
          <w:rFonts w:cs="ＭＳ ゴシック;MS Gothic" w:eastAsia="ＭＳ ゴシック;MS Gothic"/>
          <w:sz w:val="21"/>
          <w:szCs w:val="21"/>
        </w:rPr>
        <w:t>い。</w:t>
      </w:r>
    </w:p>
    <w:p>
      <w:pPr>
        <w:pStyle w:val="Normal"/>
        <w:tabs>
          <w:tab w:val="clear" w:pos="851"/>
          <w:tab w:val="left" w:pos="1860" w:leader="none"/>
        </w:tabs>
        <w:ind w:firstLine="861"/>
        <w:rPr/>
      </w:pPr>
      <w:r>
        <w:rPr>
          <w:rFonts w:cs="ＭＳ ゴシック;MS Gothic" w:eastAsia="ＭＳ ゴシック;MS Gothic"/>
          <w:sz w:val="21"/>
          <w:szCs w:val="21"/>
        </w:rPr>
        <w:t>〈対応〉</w:t>
      </w:r>
      <w:r>
        <w:rPr>
          <w:rFonts w:ascii="ＭＳ ゴシック;MS Gothic" w:hAnsi="ＭＳ ゴシック;MS Gothic" w:cs="ＭＳ ゴシック;MS Gothic" w:eastAsia="ＭＳ ゴシック;MS Gothic"/>
          <w:sz w:val="21"/>
          <w:szCs w:val="21"/>
        </w:rPr>
        <w:t>特別事業・事業要項を重複しないように精査いたしました。</w:t>
      </w:r>
    </w:p>
    <w:p>
      <w:pPr>
        <w:pStyle w:val="Normal"/>
        <w:tabs>
          <w:tab w:val="clear" w:pos="851"/>
          <w:tab w:val="left" w:pos="1860" w:leader="none"/>
        </w:tabs>
        <w:ind w:firstLine="861"/>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tabs>
          <w:tab w:val="clear" w:pos="851"/>
          <w:tab w:val="left" w:pos="1860" w:leader="none"/>
        </w:tabs>
        <w:ind w:left="840" w:hanging="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別添資料】 あ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参考資料１． 特別事業写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参考資料２． 事前アンケート結果 </w:t>
      </w:r>
    </w:p>
    <w:p>
      <w:pPr>
        <w:pStyle w:val="Normal"/>
        <w:ind w:firstLine="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 講演録</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参考資料４． 特別事業アンケート結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５． 広報実績</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参考資料６． 配布先一覧</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spacing w:lineRule="exact" w:line="240"/>
        <w:jc w:val="center"/>
        <w:rPr>
          <w:sz w:val="21"/>
          <w:szCs w:val="21"/>
        </w:rPr>
      </w:pPr>
      <w:r>
        <w:rPr>
          <w:b/>
          <w:bCs/>
          <w:sz w:val="21"/>
          <w:szCs w:val="21"/>
        </w:rPr>
        <w:t>決算書（案）</w:t>
      </w:r>
    </w:p>
    <w:p>
      <w:pPr>
        <w:pStyle w:val="Web"/>
        <w:spacing w:lineRule="exact" w:line="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45" w:type="dxa"/>
        <w:jc w:val="left"/>
        <w:tblInd w:w="-29" w:type="dxa"/>
        <w:tblLayout w:type="fixed"/>
        <w:tblCellMar>
          <w:top w:w="90" w:type="dxa"/>
          <w:left w:w="90" w:type="dxa"/>
          <w:bottom w:w="90" w:type="dxa"/>
          <w:right w:w="90" w:type="dxa"/>
        </w:tblCellMar>
      </w:tblPr>
      <w:tblGrid>
        <w:gridCol w:w="1969"/>
        <w:gridCol w:w="1964"/>
        <w:gridCol w:w="1979"/>
        <w:gridCol w:w="3933"/>
      </w:tblGrid>
      <w:tr>
        <w:trPr>
          <w:trHeight w:val="173"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要</w:t>
            </w:r>
          </w:p>
        </w:tc>
      </w:tr>
      <w:tr>
        <w:trPr>
          <w:trHeight w:val="397" w:hRule="exac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特別事業費</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sz w:val="21"/>
                <w:szCs w:val="21"/>
              </w:rPr>
              <w:t>1,550,000</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sz w:val="21"/>
                <w:szCs w:val="21"/>
              </w:rPr>
              <w:t>1,550,000</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　</w:t>
            </w:r>
          </w:p>
        </w:tc>
      </w:tr>
      <w:tr>
        <w:trPr>
          <w:trHeight w:val="222"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420"/>
              <w:rPr>
                <w:sz w:val="21"/>
                <w:szCs w:val="21"/>
              </w:rPr>
            </w:pPr>
            <w:r>
              <w:rPr>
                <w:sz w:val="21"/>
                <w:szCs w:val="21"/>
              </w:rPr>
              <w:t>1,550,000</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w:t>
            </w:r>
            <w:r>
              <w:rPr>
                <w:sz w:val="21"/>
                <w:szCs w:val="21"/>
              </w:rPr>
              <w:t>Ａ</w:t>
            </w:r>
            <w:r>
              <w:rPr>
                <w:sz w:val="21"/>
                <w:szCs w:val="21"/>
              </w:rPr>
              <w:t>) 1,550,000</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315"/>
              <w:jc w:val="right"/>
              <w:rPr>
                <w:sz w:val="21"/>
                <w:szCs w:val="21"/>
              </w:rPr>
            </w:pPr>
            <w:r>
              <w:rPr>
                <w:rFonts w:cs="ＭＳ ゴシック;MS Gothic"/>
                <w:sz w:val="21"/>
                <w:szCs w:val="21"/>
              </w:rPr>
              <w:t xml:space="preserve"> </w:t>
            </w:r>
          </w:p>
        </w:tc>
      </w:tr>
    </w:tbl>
    <w:p>
      <w:pPr>
        <w:pStyle w:val="Web"/>
        <w:spacing w:lineRule="exact" w:line="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9825" w:type="dxa"/>
        <w:jc w:val="left"/>
        <w:tblInd w:w="-29" w:type="dxa"/>
        <w:tblLayout w:type="fixed"/>
        <w:tblCellMar>
          <w:top w:w="90" w:type="dxa"/>
          <w:left w:w="90" w:type="dxa"/>
          <w:bottom w:w="90" w:type="dxa"/>
          <w:right w:w="90" w:type="dxa"/>
        </w:tblCellMar>
      </w:tblPr>
      <w:tblGrid>
        <w:gridCol w:w="1957"/>
        <w:gridCol w:w="1955"/>
        <w:gridCol w:w="1953"/>
        <w:gridCol w:w="3960"/>
      </w:tblGrid>
      <w:tr>
        <w:trPr>
          <w:trHeight w:val="274" w:hRule="atLeas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要</w:t>
            </w:r>
          </w:p>
        </w:tc>
      </w:tr>
      <w:tr>
        <w:trPr>
          <w:trHeight w:val="680" w:hRule="exac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等会場費</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525"/>
              <w:rPr>
                <w:sz w:val="21"/>
                <w:szCs w:val="21"/>
              </w:rPr>
            </w:pPr>
            <w:r>
              <w:rPr>
                <w:sz w:val="21"/>
                <w:szCs w:val="21"/>
              </w:rPr>
              <w:t>108,20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rFonts w:cs="ＭＳ ゴシック;MS Gothic"/>
                <w:sz w:val="21"/>
                <w:szCs w:val="21"/>
              </w:rPr>
              <w:t xml:space="preserve">    </w:t>
            </w:r>
            <w:r>
              <w:rPr>
                <w:sz w:val="21"/>
                <w:szCs w:val="21"/>
              </w:rPr>
              <w:t>108,20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left="1680" w:hanging="1680"/>
              <w:jc w:val="both"/>
              <w:rPr>
                <w:sz w:val="21"/>
                <w:szCs w:val="21"/>
              </w:rPr>
            </w:pPr>
            <w:r>
              <w:rPr>
                <w:sz w:val="21"/>
                <w:szCs w:val="21"/>
              </w:rPr>
              <w:t>会場使用料　　</w:t>
            </w:r>
            <w:r>
              <w:rPr>
                <w:sz w:val="21"/>
                <w:szCs w:val="21"/>
              </w:rPr>
              <w:t>101,900</w:t>
            </w:r>
          </w:p>
          <w:p>
            <w:pPr>
              <w:pStyle w:val="HTML"/>
              <w:tabs>
                <w:tab w:val="clear" w:pos="2748"/>
                <w:tab w:val="left" w:pos="916" w:leader="none"/>
                <w:tab w:val="left" w:pos="1832" w:leader="none"/>
                <w:tab w:val="left" w:pos="3664" w:leader="none"/>
                <w:tab w:val="left" w:pos="370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t xml:space="preserve">講師食事代      </w:t>
            </w:r>
            <w:r>
              <w:rPr>
                <w:sz w:val="21"/>
                <w:szCs w:val="21"/>
              </w:rPr>
              <w:t>6,300(@3,150</w:t>
            </w:r>
            <w:r>
              <w:rPr>
                <w:sz w:val="21"/>
                <w:szCs w:val="21"/>
              </w:rPr>
              <w:t>Ｘ</w:t>
            </w:r>
            <w:r>
              <w:rPr>
                <w:sz w:val="21"/>
                <w:szCs w:val="21"/>
              </w:rPr>
              <w:t>2)</w:t>
            </w:r>
          </w:p>
        </w:tc>
      </w:tr>
      <w:tr>
        <w:trPr>
          <w:trHeight w:val="4798" w:hRule="atLeas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HTML"/>
              <w:rPr>
                <w:sz w:val="21"/>
                <w:szCs w:val="21"/>
              </w:rPr>
            </w:pPr>
            <w:r>
              <w:rPr>
                <w:sz w:val="21"/>
                <w:szCs w:val="21"/>
              </w:rPr>
            </w:r>
          </w:p>
          <w:p>
            <w:pPr>
              <w:pStyle w:val="HTML"/>
              <w:rPr>
                <w:sz w:val="21"/>
                <w:szCs w:val="21"/>
              </w:rPr>
            </w:pPr>
            <w:r>
              <w:rPr>
                <w:rFonts w:cs="ＭＳ ゴシック;MS Gothic"/>
                <w:sz w:val="21"/>
                <w:szCs w:val="21"/>
              </w:rPr>
              <w:t>②</w:t>
            </w:r>
            <w:r>
              <w:rPr>
                <w:sz w:val="21"/>
                <w:szCs w:val="21"/>
              </w:rPr>
              <w:t xml:space="preserve">会場設営費 </w:t>
            </w:r>
          </w:p>
          <w:p>
            <w:pPr>
              <w:pStyle w:val="HTML"/>
              <w:rPr>
                <w:sz w:val="21"/>
                <w:szCs w:val="21"/>
              </w:rPr>
            </w:pPr>
            <w:r>
              <w:rPr>
                <w:sz w:val="21"/>
                <w:szCs w:val="21"/>
              </w:rPr>
            </w:r>
          </w:p>
          <w:p>
            <w:pPr>
              <w:pStyle w:val="HTML"/>
              <w:rPr>
                <w:sz w:val="21"/>
                <w:szCs w:val="21"/>
              </w:rPr>
            </w:pPr>
            <w:r>
              <w:rPr>
                <w:sz w:val="21"/>
                <w:szCs w:val="21"/>
              </w:rPr>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420"/>
              <w:rPr>
                <w:sz w:val="21"/>
                <w:szCs w:val="21"/>
              </w:rPr>
            </w:pPr>
            <w:r>
              <w:rPr>
                <w:sz w:val="21"/>
                <w:szCs w:val="21"/>
              </w:rPr>
            </w:r>
          </w:p>
          <w:p>
            <w:pPr>
              <w:pStyle w:val="HTML"/>
              <w:ind w:firstLine="420"/>
              <w:rPr>
                <w:sz w:val="21"/>
                <w:szCs w:val="21"/>
              </w:rPr>
            </w:pPr>
            <w:r>
              <w:rPr>
                <w:sz w:val="21"/>
                <w:szCs w:val="21"/>
              </w:rPr>
            </w:r>
          </w:p>
          <w:p>
            <w:pPr>
              <w:pStyle w:val="HTML"/>
              <w:ind w:firstLine="525"/>
              <w:rPr>
                <w:sz w:val="21"/>
                <w:szCs w:val="21"/>
              </w:rPr>
            </w:pPr>
            <w:r>
              <w:rPr>
                <w:sz w:val="21"/>
                <w:szCs w:val="21"/>
              </w:rPr>
              <w:t>307,320</w:t>
            </w:r>
          </w:p>
          <w:p>
            <w:pPr>
              <w:pStyle w:val="HTML"/>
              <w:ind w:firstLine="1365"/>
              <w:rPr>
                <w:rFonts w:cs="ＭＳ ゴシック;MS Gothic"/>
                <w:sz w:val="21"/>
                <w:szCs w:val="21"/>
              </w:rPr>
            </w:pPr>
            <w:r>
              <w:rPr>
                <w:rFonts w:cs="ＭＳ ゴシック;MS Gothic"/>
                <w:sz w:val="21"/>
                <w:szCs w:val="21"/>
              </w:rPr>
              <w:t xml:space="preserve">    </w:t>
            </w:r>
          </w:p>
          <w:p>
            <w:pPr>
              <w:pStyle w:val="HTML"/>
              <w:rPr>
                <w:sz w:val="21"/>
                <w:szCs w:val="21"/>
              </w:rPr>
            </w:pPr>
            <w:r>
              <w:rPr>
                <w:rFonts w:cs="ＭＳ ゴシック;MS Gothic"/>
                <w:sz w:val="21"/>
                <w:szCs w:val="21"/>
              </w:rPr>
              <w:t xml:space="preserve">             </w:t>
            </w:r>
            <w:r>
              <w:rPr>
                <w:sz w:val="21"/>
                <w:szCs w:val="21"/>
              </w:rPr>
              <w:t>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jc w:val="center"/>
              <w:rPr>
                <w:sz w:val="21"/>
                <w:szCs w:val="21"/>
              </w:rPr>
            </w:pPr>
            <w:r>
              <w:rPr>
                <w:rFonts w:cs="ＭＳ ゴシック;MS Gothic"/>
                <w:sz w:val="21"/>
                <w:szCs w:val="21"/>
              </w:rPr>
              <w:t xml:space="preserve">   </w:t>
            </w:r>
            <w:r>
              <w:rPr>
                <w:sz w:val="21"/>
                <w:szCs w:val="21"/>
              </w:rPr>
              <w:t>299,68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260" w:hanging="1260"/>
              <w:jc w:val="both"/>
              <w:rPr/>
            </w:pPr>
            <w:r>
              <w:rPr>
                <w:sz w:val="21"/>
                <w:szCs w:val="21"/>
              </w:rPr>
              <w:t xml:space="preserve">看板代         </w:t>
            </w:r>
            <w:r>
              <w:rPr>
                <w:sz w:val="21"/>
                <w:szCs w:val="21"/>
              </w:rPr>
              <w:t>15,000(@15,000× 1)</w:t>
            </w:r>
          </w:p>
          <w:p>
            <w:pPr>
              <w:pStyle w:val="HTML"/>
              <w:ind w:left="1260" w:hanging="1260"/>
              <w:jc w:val="both"/>
              <w:rPr>
                <w:sz w:val="21"/>
                <w:szCs w:val="21"/>
              </w:rPr>
            </w:pPr>
            <w:r>
              <w:rPr>
                <w:sz w:val="21"/>
                <w:szCs w:val="21"/>
              </w:rPr>
              <w:t xml:space="preserve">プロジェクタ  </w:t>
            </w:r>
            <w:r>
              <w:rPr>
                <w:sz w:val="21"/>
                <w:szCs w:val="21"/>
              </w:rPr>
              <w:t>170,000</w:t>
            </w:r>
          </w:p>
          <w:p>
            <w:pPr>
              <w:pStyle w:val="HTML"/>
              <w:jc w:val="both"/>
              <w:rPr>
                <w:sz w:val="21"/>
                <w:szCs w:val="21"/>
              </w:rPr>
            </w:pPr>
            <w:r>
              <w:rPr>
                <w:sz w:val="21"/>
                <w:szCs w:val="21"/>
              </w:rPr>
              <w:t>市民会館機材使用料</w:t>
            </w:r>
          </w:p>
          <w:p>
            <w:pPr>
              <w:pStyle w:val="HTML"/>
              <w:ind w:left="1260" w:hanging="1260"/>
              <w:jc w:val="both"/>
              <w:rPr>
                <w:sz w:val="21"/>
                <w:szCs w:val="21"/>
              </w:rPr>
            </w:pPr>
            <w:r>
              <w:rPr>
                <w:sz w:val="21"/>
                <w:szCs w:val="21"/>
              </w:rPr>
              <w:t xml:space="preserve">Ｃセット　　　 </w:t>
            </w:r>
            <w:r>
              <w:rPr>
                <w:sz w:val="21"/>
                <w:szCs w:val="21"/>
              </w:rPr>
              <w:t>23,200(@11,600</w:t>
            </w:r>
            <w:r>
              <w:rPr>
                <w:sz w:val="21"/>
                <w:szCs w:val="21"/>
              </w:rPr>
              <w:t xml:space="preserve">Ｘ </w:t>
            </w:r>
            <w:r>
              <w:rPr>
                <w:sz w:val="21"/>
                <w:szCs w:val="21"/>
              </w:rPr>
              <w:t>2)</w:t>
            </w:r>
          </w:p>
          <w:p>
            <w:pPr>
              <w:pStyle w:val="HTML"/>
              <w:tabs>
                <w:tab w:val="clear" w:pos="2748"/>
                <w:tab w:val="left" w:pos="916" w:leader="none"/>
                <w:tab w:val="left" w:pos="1832" w:leader="none"/>
                <w:tab w:val="left" w:pos="30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hanging="46"/>
              <w:jc w:val="both"/>
              <w:rPr>
                <w:sz w:val="21"/>
                <w:szCs w:val="21"/>
              </w:rPr>
            </w:pPr>
            <w:r>
              <w:rPr>
                <w:sz w:val="21"/>
                <w:szCs w:val="21"/>
              </w:rPr>
              <w:t>ｽﾎﾟｯﾄﾗｲﾄ</w:t>
            </w:r>
            <w:r>
              <w:rPr>
                <w:sz w:val="21"/>
                <w:szCs w:val="21"/>
              </w:rPr>
              <w:t>1.0KW   2,080(@   260</w:t>
            </w:r>
            <w:r>
              <w:rPr>
                <w:sz w:val="21"/>
                <w:szCs w:val="21"/>
              </w:rPr>
              <w:t xml:space="preserve">Ｘ </w:t>
            </w:r>
            <w:r>
              <w:rPr>
                <w:sz w:val="21"/>
                <w:szCs w:val="21"/>
              </w:rPr>
              <w:t>8)</w:t>
            </w:r>
          </w:p>
          <w:p>
            <w:pPr>
              <w:pStyle w:val="HTML"/>
              <w:ind w:left="-2" w:hanging="0"/>
              <w:jc w:val="both"/>
              <w:rPr>
                <w:sz w:val="21"/>
                <w:szCs w:val="21"/>
              </w:rPr>
            </w:pPr>
            <w:r>
              <w:rPr>
                <w:sz w:val="21"/>
                <w:szCs w:val="21"/>
              </w:rPr>
              <w:t xml:space="preserve">ﾊﾛｹﾞﾝﾋﾟﾝｽﾎﾟｯﾄ　 </w:t>
            </w:r>
            <w:r>
              <w:rPr>
                <w:sz w:val="21"/>
                <w:szCs w:val="21"/>
              </w:rPr>
              <w:t>3,600(@ 1,200</w:t>
            </w:r>
            <w:r>
              <w:rPr>
                <w:sz w:val="21"/>
                <w:szCs w:val="21"/>
              </w:rPr>
              <w:t xml:space="preserve">Ｘ </w:t>
            </w:r>
            <w:r>
              <w:rPr>
                <w:sz w:val="21"/>
                <w:szCs w:val="21"/>
              </w:rPr>
              <w:t>3)</w:t>
            </w:r>
          </w:p>
          <w:p>
            <w:pPr>
              <w:pStyle w:val="HTML"/>
              <w:jc w:val="both"/>
              <w:rPr>
                <w:sz w:val="21"/>
                <w:szCs w:val="21"/>
              </w:rPr>
            </w:pPr>
            <w:r>
              <w:rPr>
                <w:sz w:val="21"/>
                <w:szCs w:val="21"/>
              </w:rPr>
              <w:t xml:space="preserve">音響調整卓      </w:t>
            </w:r>
            <w:r>
              <w:rPr>
                <w:sz w:val="21"/>
                <w:szCs w:val="21"/>
              </w:rPr>
              <w:t>9,600(@ 4,800</w:t>
            </w:r>
            <w:r>
              <w:rPr>
                <w:sz w:val="21"/>
                <w:szCs w:val="21"/>
              </w:rPr>
              <w:t xml:space="preserve">Ｘ </w:t>
            </w:r>
            <w:r>
              <w:rPr>
                <w:sz w:val="21"/>
                <w:szCs w:val="21"/>
              </w:rPr>
              <w:t>2)</w:t>
            </w:r>
          </w:p>
          <w:p>
            <w:pPr>
              <w:pStyle w:val="HTML"/>
              <w:jc w:val="both"/>
              <w:rPr>
                <w:sz w:val="21"/>
                <w:szCs w:val="21"/>
              </w:rPr>
            </w:pPr>
            <w:r>
              <w:rPr>
                <w:sz w:val="21"/>
                <w:szCs w:val="21"/>
              </w:rPr>
              <w:t xml:space="preserve">音響電源          </w:t>
            </w:r>
            <w:r>
              <w:rPr>
                <w:sz w:val="21"/>
                <w:szCs w:val="21"/>
              </w:rPr>
              <w:t>800(@   200× 4)</w:t>
            </w:r>
          </w:p>
          <w:p>
            <w:pPr>
              <w:pStyle w:val="HTML"/>
              <w:jc w:val="both"/>
              <w:rPr>
                <w:sz w:val="21"/>
                <w:szCs w:val="21"/>
              </w:rPr>
            </w:pPr>
            <w:r>
              <w:rPr>
                <w:sz w:val="21"/>
                <w:szCs w:val="21"/>
              </w:rPr>
              <w:t xml:space="preserve">増幅器　　　　 </w:t>
            </w:r>
            <w:r>
              <w:rPr>
                <w:sz w:val="21"/>
                <w:szCs w:val="21"/>
              </w:rPr>
              <w:t>46,800(@   600</w:t>
            </w:r>
            <w:r>
              <w:rPr>
                <w:sz w:val="21"/>
                <w:szCs w:val="21"/>
              </w:rPr>
              <w:t>Ｘ</w:t>
            </w:r>
            <w:r>
              <w:rPr>
                <w:sz w:val="21"/>
                <w:szCs w:val="21"/>
              </w:rPr>
              <w:t>78)</w:t>
            </w:r>
          </w:p>
          <w:p>
            <w:pPr>
              <w:pStyle w:val="HTML"/>
              <w:ind w:left="-2" w:firstLine="2"/>
              <w:jc w:val="both"/>
              <w:rPr/>
            </w:pPr>
            <w:r>
              <w:rPr>
                <w:sz w:val="21"/>
                <w:szCs w:val="21"/>
              </w:rPr>
              <w:t xml:space="preserve">ﾏｲｸﾛﾎﾝ 　      </w:t>
            </w:r>
            <w:r>
              <w:rPr>
                <w:sz w:val="21"/>
                <w:szCs w:val="21"/>
              </w:rPr>
              <w:t>15,000(@ 3,000</w:t>
            </w:r>
            <w:r>
              <w:rPr>
                <w:sz w:val="21"/>
                <w:szCs w:val="21"/>
              </w:rPr>
              <w:t xml:space="preserve">Ｘ </w:t>
            </w:r>
            <w:r>
              <w:rPr>
                <w:sz w:val="21"/>
                <w:szCs w:val="21"/>
              </w:rPr>
              <w:t>5)</w:t>
            </w:r>
          </w:p>
          <w:p>
            <w:pPr>
              <w:pStyle w:val="HTML"/>
              <w:ind w:left="-2" w:firstLine="2"/>
              <w:jc w:val="both"/>
              <w:rPr>
                <w:sz w:val="21"/>
                <w:szCs w:val="21"/>
              </w:rPr>
            </w:pPr>
            <w:r>
              <w:rPr>
                <w:rFonts w:cs="ＭＳ ゴシック;MS Gothic"/>
                <w:sz w:val="21"/>
                <w:szCs w:val="21"/>
              </w:rPr>
              <w:t xml:space="preserve">                </w:t>
            </w:r>
            <w:r>
              <w:rPr>
                <w:sz w:val="21"/>
                <w:szCs w:val="21"/>
              </w:rPr>
              <w:t>2,000(@ 1,000× 2)</w:t>
            </w:r>
          </w:p>
          <w:p>
            <w:pPr>
              <w:pStyle w:val="HTML"/>
              <w:ind w:left="-89" w:firstLine="122"/>
              <w:jc w:val="both"/>
              <w:rPr>
                <w:sz w:val="21"/>
                <w:szCs w:val="21"/>
              </w:rPr>
            </w:pPr>
            <w:r>
              <w:rPr>
                <w:sz w:val="21"/>
                <w:szCs w:val="21"/>
              </w:rPr>
              <w:t>CD</w:t>
            </w:r>
            <w:r>
              <w:rPr>
                <w:sz w:val="21"/>
                <w:szCs w:val="21"/>
              </w:rPr>
              <w:t xml:space="preserve">ﾌﾟﾚｰﾔｰ　　　 </w:t>
            </w:r>
            <w:r>
              <w:rPr>
                <w:sz w:val="21"/>
                <w:szCs w:val="21"/>
              </w:rPr>
              <w:t>1,200(@   600</w:t>
            </w:r>
            <w:r>
              <w:rPr>
                <w:sz w:val="21"/>
                <w:szCs w:val="21"/>
              </w:rPr>
              <w:t xml:space="preserve">Ｘ </w:t>
            </w:r>
            <w:r>
              <w:rPr>
                <w:sz w:val="21"/>
                <w:szCs w:val="21"/>
              </w:rPr>
              <w:t>2)</w:t>
            </w:r>
          </w:p>
          <w:p>
            <w:pPr>
              <w:pStyle w:val="HTML"/>
              <w:jc w:val="both"/>
              <w:rPr>
                <w:sz w:val="21"/>
                <w:szCs w:val="21"/>
              </w:rPr>
            </w:pPr>
            <w:r>
              <w:rPr>
                <w:sz w:val="21"/>
                <w:szCs w:val="21"/>
              </w:rPr>
              <w:t xml:space="preserve">ｽｸﾘｰﾝ　　　　　 </w:t>
            </w:r>
            <w:r>
              <w:rPr>
                <w:sz w:val="21"/>
                <w:szCs w:val="21"/>
              </w:rPr>
              <w:t>4,800(@ 2,400</w:t>
            </w:r>
            <w:r>
              <w:rPr>
                <w:sz w:val="21"/>
                <w:szCs w:val="21"/>
              </w:rPr>
              <w:t xml:space="preserve">Ｘ </w:t>
            </w:r>
            <w:r>
              <w:rPr>
                <w:sz w:val="21"/>
                <w:szCs w:val="21"/>
              </w:rPr>
              <w:t>2)</w:t>
            </w:r>
          </w:p>
          <w:p>
            <w:pPr>
              <w:pStyle w:val="HTML"/>
              <w:jc w:val="both"/>
              <w:rPr>
                <w:sz w:val="21"/>
                <w:szCs w:val="21"/>
              </w:rPr>
            </w:pPr>
            <w:r>
              <w:rPr>
                <w:sz w:val="21"/>
                <w:szCs w:val="21"/>
              </w:rPr>
              <w:t xml:space="preserve">幕類　　        </w:t>
            </w:r>
            <w:r>
              <w:rPr>
                <w:sz w:val="21"/>
                <w:szCs w:val="21"/>
              </w:rPr>
              <w:t>1,200(@   600</w:t>
            </w:r>
            <w:r>
              <w:rPr>
                <w:sz w:val="21"/>
                <w:szCs w:val="21"/>
              </w:rPr>
              <w:t xml:space="preserve">Ｘ </w:t>
            </w:r>
            <w:r>
              <w:rPr>
                <w:sz w:val="21"/>
                <w:szCs w:val="21"/>
              </w:rPr>
              <w:t>2)</w:t>
            </w:r>
          </w:p>
          <w:p>
            <w:pPr>
              <w:pStyle w:val="HTML"/>
              <w:jc w:val="both"/>
              <w:rPr>
                <w:sz w:val="21"/>
                <w:szCs w:val="21"/>
              </w:rPr>
            </w:pPr>
            <w:r>
              <w:rPr>
                <w:sz w:val="21"/>
                <w:szCs w:val="21"/>
              </w:rPr>
              <w:t xml:space="preserve">演台            </w:t>
            </w:r>
            <w:r>
              <w:rPr>
                <w:sz w:val="21"/>
                <w:szCs w:val="21"/>
              </w:rPr>
              <w:t>2,400(@ 1,200</w:t>
            </w:r>
            <w:r>
              <w:rPr>
                <w:sz w:val="21"/>
                <w:szCs w:val="21"/>
              </w:rPr>
              <w:t xml:space="preserve">Ｘ </w:t>
            </w:r>
            <w:r>
              <w:rPr>
                <w:sz w:val="21"/>
                <w:szCs w:val="21"/>
              </w:rPr>
              <w:t>2)</w:t>
            </w:r>
          </w:p>
          <w:p>
            <w:pPr>
              <w:pStyle w:val="HTML"/>
              <w:jc w:val="both"/>
              <w:rPr>
                <w:sz w:val="21"/>
                <w:szCs w:val="21"/>
              </w:rPr>
            </w:pPr>
            <w:r>
              <w:rPr>
                <w:sz w:val="21"/>
                <w:szCs w:val="21"/>
              </w:rPr>
              <w:t xml:space="preserve">吊物バトン 　　 </w:t>
            </w:r>
            <w:r>
              <w:rPr>
                <w:sz w:val="21"/>
                <w:szCs w:val="21"/>
              </w:rPr>
              <w:t>1,200(@   600</w:t>
            </w:r>
            <w:r>
              <w:rPr>
                <w:sz w:val="21"/>
                <w:szCs w:val="21"/>
              </w:rPr>
              <w:t xml:space="preserve">Ｘ </w:t>
            </w:r>
            <w:r>
              <w:rPr>
                <w:sz w:val="21"/>
                <w:szCs w:val="21"/>
              </w:rPr>
              <w:t>2)</w:t>
            </w:r>
          </w:p>
          <w:p>
            <w:pPr>
              <w:pStyle w:val="HTML"/>
              <w:rPr>
                <w:sz w:val="21"/>
                <w:szCs w:val="21"/>
              </w:rPr>
            </w:pPr>
            <w:r>
              <w:rPr>
                <w:sz w:val="21"/>
                <w:szCs w:val="21"/>
              </w:rPr>
              <w:t xml:space="preserve">講演台            </w:t>
            </w:r>
            <w:r>
              <w:rPr>
                <w:sz w:val="21"/>
                <w:szCs w:val="21"/>
              </w:rPr>
              <w:t>800(@   400</w:t>
            </w:r>
            <w:r>
              <w:rPr>
                <w:sz w:val="21"/>
                <w:szCs w:val="21"/>
              </w:rPr>
              <w:t xml:space="preserve">Ｘ </w:t>
            </w:r>
            <w:r>
              <w:rPr>
                <w:sz w:val="21"/>
                <w:szCs w:val="21"/>
              </w:rPr>
              <w:t>2)</w:t>
            </w:r>
          </w:p>
        </w:tc>
      </w:tr>
      <w:tr>
        <w:trPr>
          <w:trHeight w:val="680" w:hRule="exac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③</w:t>
            </w:r>
            <w:r>
              <w:rPr>
                <w:sz w:val="21"/>
                <w:szCs w:val="21"/>
              </w:rPr>
              <w:t>講師謝礼費</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525"/>
              <w:rPr>
                <w:sz w:val="21"/>
                <w:szCs w:val="21"/>
              </w:rPr>
            </w:pPr>
            <w:r>
              <w:rPr>
                <w:sz w:val="21"/>
                <w:szCs w:val="21"/>
              </w:rPr>
              <w:t>602,222</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jc w:val="center"/>
              <w:rPr>
                <w:sz w:val="21"/>
                <w:szCs w:val="21"/>
              </w:rPr>
            </w:pPr>
            <w:r>
              <w:rPr>
                <w:rFonts w:cs="ＭＳ ゴシック;MS Gothic"/>
                <w:sz w:val="21"/>
                <w:szCs w:val="21"/>
              </w:rPr>
              <w:t xml:space="preserve">   </w:t>
            </w:r>
            <w:r>
              <w:rPr>
                <w:sz w:val="21"/>
                <w:szCs w:val="21"/>
              </w:rPr>
              <w:t>602,222</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szCs w:val="21"/>
              </w:rPr>
              <w:t xml:space="preserve">木藤潮香氏 　 </w:t>
            </w:r>
            <w:r>
              <w:rPr>
                <w:sz w:val="21"/>
                <w:szCs w:val="21"/>
              </w:rPr>
              <w:t>222,222</w:t>
            </w:r>
          </w:p>
          <w:p>
            <w:pPr>
              <w:pStyle w:val="HTML"/>
              <w:jc w:val="both"/>
              <w:rPr>
                <w:sz w:val="21"/>
                <w:szCs w:val="21"/>
              </w:rPr>
            </w:pPr>
            <w:r>
              <w:rPr>
                <w:sz w:val="21"/>
                <w:szCs w:val="21"/>
              </w:rPr>
              <w:t xml:space="preserve">義家弘介氏    </w:t>
            </w:r>
            <w:r>
              <w:rPr>
                <w:sz w:val="21"/>
                <w:szCs w:val="21"/>
              </w:rPr>
              <w:t>380,000</w:t>
            </w:r>
            <w:r>
              <w:rPr>
                <w:sz w:val="21"/>
                <w:szCs w:val="21"/>
              </w:rPr>
              <w:t>（含源泉税）</w:t>
            </w:r>
          </w:p>
        </w:tc>
      </w:tr>
      <w:tr>
        <w:trPr>
          <w:trHeight w:val="1820" w:hRule="atLeas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④</w:t>
            </w:r>
            <w:r>
              <w:rPr>
                <w:sz w:val="21"/>
                <w:szCs w:val="21"/>
              </w:rPr>
              <w:t>旅費交通費</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525"/>
              <w:rPr>
                <w:sz w:val="21"/>
                <w:szCs w:val="21"/>
              </w:rPr>
            </w:pPr>
            <w:r>
              <w:rPr>
                <w:sz w:val="21"/>
                <w:szCs w:val="21"/>
              </w:rPr>
              <w:t>363,60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jc w:val="center"/>
              <w:rPr>
                <w:sz w:val="21"/>
                <w:szCs w:val="21"/>
              </w:rPr>
            </w:pPr>
            <w:r>
              <w:rPr>
                <w:rFonts w:cs="ＭＳ ゴシック;MS Gothic"/>
                <w:sz w:val="21"/>
                <w:szCs w:val="21"/>
              </w:rPr>
              <w:t xml:space="preserve">   </w:t>
            </w:r>
            <w:r>
              <w:rPr>
                <w:sz w:val="21"/>
                <w:szCs w:val="21"/>
              </w:rPr>
              <w:t>278,10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lang w:eastAsia="zh-TW"/>
              </w:rPr>
              <w:t>航空券代</w:t>
            </w:r>
            <w:r>
              <w:rPr>
                <w:sz w:val="21"/>
                <w:szCs w:val="21"/>
              </w:rPr>
              <w:t xml:space="preserve">　   </w:t>
            </w:r>
            <w:r>
              <w:rPr>
                <w:sz w:val="21"/>
                <w:szCs w:val="21"/>
                <w:lang w:eastAsia="zh-TW"/>
              </w:rPr>
              <w:t xml:space="preserve"> </w:t>
            </w:r>
            <w:r>
              <w:rPr>
                <w:sz w:val="21"/>
                <w:szCs w:val="21"/>
              </w:rPr>
              <w:t xml:space="preserve"> </w:t>
            </w:r>
            <w:r>
              <w:rPr>
                <w:sz w:val="21"/>
                <w:szCs w:val="21"/>
              </w:rPr>
              <w:t>65,200</w:t>
            </w:r>
            <w:r>
              <w:rPr>
                <w:sz w:val="21"/>
                <w:szCs w:val="21"/>
                <w:lang w:eastAsia="zh-TW"/>
              </w:rPr>
              <w:t>(@</w:t>
            </w:r>
            <w:r>
              <w:rPr>
                <w:sz w:val="21"/>
                <w:szCs w:val="21"/>
              </w:rPr>
              <w:t>32,600</w:t>
            </w:r>
            <w:r>
              <w:rPr>
                <w:sz w:val="21"/>
                <w:szCs w:val="21"/>
                <w:lang w:eastAsia="zh-TW"/>
              </w:rPr>
              <w:t>×</w:t>
            </w:r>
            <w:r>
              <w:rPr>
                <w:sz w:val="21"/>
                <w:szCs w:val="21"/>
              </w:rPr>
              <w:t xml:space="preserve"> 2</w:t>
            </w:r>
            <w:r>
              <w:rPr>
                <w:sz w:val="21"/>
                <w:szCs w:val="21"/>
                <w:lang w:eastAsia="zh-TW"/>
              </w:rPr>
              <w:t>)</w:t>
            </w:r>
          </w:p>
          <w:p>
            <w:pPr>
              <w:pStyle w:val="HTML"/>
              <w:jc w:val="both"/>
              <w:rPr>
                <w:sz w:val="21"/>
                <w:szCs w:val="21"/>
              </w:rPr>
            </w:pPr>
            <w:r>
              <w:rPr>
                <w:rFonts w:cs="ＭＳ ゴシック;MS Gothic"/>
                <w:sz w:val="21"/>
                <w:szCs w:val="21"/>
              </w:rPr>
              <w:t xml:space="preserve">               </w:t>
            </w:r>
            <w:r>
              <w:rPr>
                <w:sz w:val="21"/>
                <w:szCs w:val="21"/>
              </w:rPr>
              <w:t>59,400(@29,700× 2)</w:t>
            </w:r>
          </w:p>
          <w:p>
            <w:pPr>
              <w:pStyle w:val="HTML"/>
              <w:jc w:val="both"/>
              <w:rPr>
                <w:sz w:val="21"/>
                <w:szCs w:val="21"/>
              </w:rPr>
            </w:pPr>
            <w:r>
              <w:rPr>
                <w:rFonts w:cs="ＭＳ ゴシック;MS Gothic"/>
                <w:sz w:val="21"/>
                <w:szCs w:val="21"/>
              </w:rPr>
              <w:t xml:space="preserve">               </w:t>
            </w:r>
            <w:r>
              <w:rPr>
                <w:sz w:val="21"/>
                <w:szCs w:val="21"/>
              </w:rPr>
              <w:t>58,500(@29,250</w:t>
            </w:r>
            <w:r>
              <w:rPr>
                <w:sz w:val="21"/>
                <w:szCs w:val="21"/>
              </w:rPr>
              <w:t xml:space="preserve">Ｘ </w:t>
            </w:r>
            <w:r>
              <w:rPr>
                <w:sz w:val="21"/>
                <w:szCs w:val="21"/>
              </w:rPr>
              <w:t>2)</w:t>
            </w:r>
          </w:p>
          <w:p>
            <w:pPr>
              <w:pStyle w:val="HTML"/>
              <w:jc w:val="both"/>
              <w:rPr/>
            </w:pPr>
            <w:r>
              <w:rPr>
                <w:sz w:val="21"/>
                <w:szCs w:val="21"/>
                <w:lang w:eastAsia="zh-TW"/>
              </w:rPr>
              <w:t>宿泊料</w:t>
            </w:r>
            <w:r>
              <w:rPr>
                <w:sz w:val="21"/>
                <w:szCs w:val="21"/>
              </w:rPr>
              <w:t xml:space="preserve">      　 </w:t>
            </w:r>
            <w:r>
              <w:rPr>
                <w:sz w:val="21"/>
                <w:szCs w:val="21"/>
              </w:rPr>
              <w:t>36,000</w:t>
            </w:r>
            <w:r>
              <w:rPr>
                <w:sz w:val="21"/>
                <w:szCs w:val="21"/>
                <w:lang w:eastAsia="zh-TW"/>
              </w:rPr>
              <w:t>(</w:t>
            </w:r>
            <w:r>
              <w:rPr>
                <w:sz w:val="21"/>
                <w:szCs w:val="21"/>
              </w:rPr>
              <w:t>@10,500× 2)</w:t>
            </w:r>
          </w:p>
          <w:p>
            <w:pPr>
              <w:pStyle w:val="HTML"/>
              <w:jc w:val="both"/>
              <w:rPr>
                <w:sz w:val="21"/>
                <w:szCs w:val="21"/>
              </w:rPr>
            </w:pPr>
            <w:r>
              <w:rPr>
                <w:rFonts w:cs="ＭＳ ゴシック;MS Gothic"/>
                <w:sz w:val="21"/>
                <w:szCs w:val="21"/>
              </w:rPr>
              <w:t xml:space="preserve">                    </w:t>
            </w:r>
            <w:r>
              <w:rPr>
                <w:sz w:val="21"/>
                <w:szCs w:val="21"/>
              </w:rPr>
              <w:t>（</w:t>
            </w:r>
            <w:r>
              <w:rPr>
                <w:sz w:val="21"/>
                <w:szCs w:val="21"/>
              </w:rPr>
              <w:t>@ 7,500× 2</w:t>
            </w:r>
            <w:r>
              <w:rPr>
                <w:sz w:val="21"/>
                <w:szCs w:val="21"/>
              </w:rPr>
              <w:t>）</w:t>
            </w:r>
          </w:p>
          <w:p>
            <w:pPr>
              <w:pStyle w:val="HTML"/>
              <w:ind w:firstLine="34"/>
              <w:jc w:val="both"/>
              <w:rPr>
                <w:sz w:val="21"/>
                <w:szCs w:val="21"/>
              </w:rPr>
            </w:pPr>
            <w:r>
              <w:rPr>
                <w:sz w:val="21"/>
                <w:szCs w:val="21"/>
              </w:rPr>
              <w:t xml:space="preserve">送迎高速料金代  </w:t>
            </w:r>
            <w:r>
              <w:rPr>
                <w:sz w:val="21"/>
                <w:szCs w:val="21"/>
              </w:rPr>
              <w:t>5,000(@ 1,250× 4)</w:t>
            </w:r>
          </w:p>
          <w:p>
            <w:pPr>
              <w:pStyle w:val="HTML"/>
              <w:jc w:val="both"/>
              <w:rPr/>
            </w:pPr>
            <w:r>
              <w:rPr>
                <w:sz w:val="21"/>
                <w:szCs w:val="21"/>
                <w:lang w:eastAsia="zh-TW"/>
              </w:rPr>
              <w:t>送迎車料金</w:t>
            </w:r>
            <w:r>
              <w:rPr>
                <w:sz w:val="21"/>
                <w:szCs w:val="21"/>
              </w:rPr>
              <w:t xml:space="preserve">     </w:t>
            </w:r>
            <w:r>
              <w:rPr>
                <w:sz w:val="21"/>
                <w:szCs w:val="21"/>
              </w:rPr>
              <w:t>54,000(@13,500× 4)</w:t>
            </w:r>
          </w:p>
        </w:tc>
      </w:tr>
      <w:tr>
        <w:trPr>
          <w:trHeight w:val="397" w:hRule="exac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⑤</w:t>
            </w:r>
            <w:r>
              <w:rPr>
                <w:sz w:val="21"/>
                <w:szCs w:val="21"/>
              </w:rPr>
              <w:t>印刷制作費</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525"/>
              <w:rPr>
                <w:sz w:val="21"/>
                <w:szCs w:val="21"/>
              </w:rPr>
            </w:pPr>
            <w:r>
              <w:rPr>
                <w:sz w:val="21"/>
                <w:szCs w:val="21"/>
              </w:rPr>
              <w:t>150,00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rFonts w:cs="ＭＳ ゴシック;MS Gothic"/>
                <w:sz w:val="21"/>
                <w:szCs w:val="21"/>
              </w:rPr>
              <w:t xml:space="preserve">    </w:t>
            </w:r>
            <w:r>
              <w:rPr>
                <w:sz w:val="21"/>
                <w:szCs w:val="21"/>
              </w:rPr>
              <w:t>150,00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チラシ製作    </w:t>
            </w:r>
            <w:r>
              <w:rPr>
                <w:sz w:val="21"/>
                <w:szCs w:val="21"/>
              </w:rPr>
              <w:t>150,000</w:t>
            </w:r>
            <w:r>
              <w:rPr>
                <w:sz w:val="21"/>
                <w:szCs w:val="21"/>
              </w:rPr>
              <w:t>（</w:t>
            </w:r>
            <w:r>
              <w:rPr>
                <w:sz w:val="21"/>
                <w:szCs w:val="21"/>
              </w:rPr>
              <w:t>10,000</w:t>
            </w:r>
            <w:r>
              <w:rPr>
                <w:sz w:val="21"/>
                <w:szCs w:val="21"/>
              </w:rPr>
              <w:t>枚）</w:t>
            </w:r>
          </w:p>
        </w:tc>
      </w:tr>
      <w:tr>
        <w:trPr>
          <w:trHeight w:val="680" w:hRule="exac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⑥</w:t>
            </w:r>
            <w:r>
              <w:rPr>
                <w:sz w:val="21"/>
                <w:szCs w:val="21"/>
              </w:rPr>
              <w:t>通信費</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735"/>
              <w:rPr>
                <w:sz w:val="21"/>
                <w:szCs w:val="21"/>
              </w:rPr>
            </w:pPr>
            <w:r>
              <w:rPr>
                <w:sz w:val="21"/>
                <w:szCs w:val="21"/>
              </w:rPr>
              <w:t>1,00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rFonts w:cs="ＭＳ ゴシック;MS Gothic"/>
                <w:sz w:val="21"/>
                <w:szCs w:val="21"/>
              </w:rPr>
              <w:t xml:space="preserve">      </w:t>
            </w:r>
            <w:r>
              <w:rPr>
                <w:sz w:val="21"/>
                <w:szCs w:val="21"/>
              </w:rPr>
              <w:t>1,00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礼状切手代    　  </w:t>
            </w:r>
            <w:r>
              <w:rPr>
                <w:sz w:val="21"/>
                <w:szCs w:val="21"/>
              </w:rPr>
              <w:t>160(@    80× 2)</w:t>
            </w:r>
          </w:p>
          <w:p>
            <w:pPr>
              <w:pStyle w:val="HTML"/>
              <w:jc w:val="both"/>
              <w:rPr>
                <w:sz w:val="21"/>
                <w:szCs w:val="21"/>
              </w:rPr>
            </w:pPr>
            <w:r>
              <w:rPr>
                <w:sz w:val="21"/>
                <w:szCs w:val="21"/>
              </w:rPr>
              <w:t>航空券郵送料　　　</w:t>
            </w:r>
            <w:r>
              <w:rPr>
                <w:sz w:val="21"/>
                <w:szCs w:val="21"/>
              </w:rPr>
              <w:t>840(@   420</w:t>
            </w:r>
            <w:r>
              <w:rPr>
                <w:sz w:val="21"/>
                <w:szCs w:val="21"/>
              </w:rPr>
              <w:t xml:space="preserve">Ｘ </w:t>
            </w:r>
            <w:r>
              <w:rPr>
                <w:sz w:val="21"/>
                <w:szCs w:val="21"/>
              </w:rPr>
              <w:t>2)</w:t>
            </w:r>
          </w:p>
        </w:tc>
      </w:tr>
      <w:tr>
        <w:trPr>
          <w:trHeight w:val="397" w:hRule="exac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⑦</w:t>
            </w:r>
            <w:r>
              <w:rPr>
                <w:sz w:val="21"/>
                <w:szCs w:val="21"/>
              </w:rPr>
              <w:t>予備費</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rPr>
                <w:sz w:val="21"/>
                <w:szCs w:val="21"/>
              </w:rPr>
            </w:pPr>
            <w:r>
              <w:rPr>
                <w:sz w:val="21"/>
                <w:szCs w:val="21"/>
              </w:rPr>
              <w:t>17,658</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sz w:val="21"/>
                <w:szCs w:val="21"/>
              </w:rPr>
              <w:t>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178" w:hRule="atLeas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315"/>
              <w:rPr>
                <w:sz w:val="21"/>
                <w:szCs w:val="21"/>
              </w:rPr>
            </w:pPr>
            <w:r>
              <w:rPr>
                <w:sz w:val="21"/>
                <w:szCs w:val="21"/>
              </w:rPr>
              <w:t>1,550,00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w:t>
            </w:r>
            <w:r>
              <w:rPr>
                <w:sz w:val="21"/>
                <w:szCs w:val="21"/>
              </w:rPr>
              <w:t>Ｂ</w:t>
            </w:r>
            <w:r>
              <w:rPr>
                <w:sz w:val="21"/>
                <w:szCs w:val="21"/>
              </w:rPr>
              <w:t>) 1,439,202</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p>
        </w:tc>
      </w:tr>
    </w:tbl>
    <w:p>
      <w:pPr>
        <w:pStyle w:val="Style14"/>
        <w:rPr>
          <w:rFonts w:cs="ＭＳ ゴシック;MS Gothic"/>
          <w:szCs w:val="21"/>
        </w:rPr>
      </w:pPr>
      <w:r>
        <w:rPr>
          <w:rFonts w:cs="ＭＳ ゴシック;MS Gothic"/>
          <w:szCs w:val="21"/>
        </w:rPr>
      </w:r>
    </w:p>
    <w:tbl>
      <w:tblPr>
        <w:tblW w:w="3947" w:type="dxa"/>
        <w:jc w:val="left"/>
        <w:tblInd w:w="-29" w:type="dxa"/>
        <w:tblLayout w:type="fixed"/>
        <w:tblCellMar>
          <w:top w:w="90" w:type="dxa"/>
          <w:left w:w="90" w:type="dxa"/>
          <w:bottom w:w="90" w:type="dxa"/>
          <w:right w:w="90" w:type="dxa"/>
        </w:tblCellMar>
      </w:tblPr>
      <w:tblGrid>
        <w:gridCol w:w="1962"/>
        <w:gridCol w:w="1985"/>
      </w:tblGrid>
      <w:tr>
        <w:trPr>
          <w:trHeight w:val="242"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w:t>
            </w:r>
            <w:r>
              <w:rPr>
                <w:sz w:val="21"/>
                <w:szCs w:val="21"/>
              </w:rPr>
              <w:t>Ａ</w:t>
            </w:r>
            <w:r>
              <w:rPr>
                <w:sz w:val="21"/>
                <w:szCs w:val="21"/>
              </w:rPr>
              <w:t>)</w:t>
            </w:r>
            <w:r>
              <w:rPr>
                <w:sz w:val="21"/>
                <w:szCs w:val="21"/>
              </w:rPr>
              <w:t>－</w:t>
            </w:r>
            <w:r>
              <w:rPr>
                <w:sz w:val="21"/>
                <w:szCs w:val="21"/>
              </w:rPr>
              <w:t>(</w:t>
            </w:r>
            <w:r>
              <w:rPr>
                <w:sz w:val="21"/>
                <w:szCs w:val="21"/>
              </w:rPr>
              <w:t>Ｂ</w:t>
            </w:r>
            <w:r>
              <w:rPr>
                <w:sz w:val="21"/>
                <w:szCs w:val="21"/>
              </w:rPr>
              <w:t>)</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rPr>
                <w:sz w:val="21"/>
                <w:szCs w:val="21"/>
              </w:rPr>
            </w:pPr>
            <w:r>
              <w:rPr>
                <w:sz w:val="21"/>
                <w:szCs w:val="21"/>
              </w:rPr>
              <w:t>110,798</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参考資料</w:t>
      </w: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特別事業写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drawing>
          <wp:anchor behindDoc="0" distT="0" distB="0" distL="114935" distR="114935" simplePos="0" locked="0" layoutInCell="0" allowOverlap="1" relativeHeight="6">
            <wp:simplePos x="0" y="0"/>
            <wp:positionH relativeFrom="column">
              <wp:posOffset>3280410</wp:posOffset>
            </wp:positionH>
            <wp:positionV relativeFrom="paragraph">
              <wp:posOffset>635</wp:posOffset>
            </wp:positionV>
            <wp:extent cx="2967990" cy="22263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2" r="-17" b="-22"/>
                    <a:stretch>
                      <a:fillRect/>
                    </a:stretch>
                  </pic:blipFill>
                  <pic:spPr bwMode="auto">
                    <a:xfrm>
                      <a:off x="0" y="0"/>
                      <a:ext cx="2967990" cy="222631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2967990" cy="22282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6" r="-12" b="-16"/>
                    <a:stretch>
                      <a:fillRect/>
                    </a:stretch>
                  </pic:blipFill>
                  <pic:spPr bwMode="auto">
                    <a:xfrm>
                      <a:off x="0" y="0"/>
                      <a:ext cx="2967990" cy="2228215"/>
                    </a:xfrm>
                    <a:prstGeom prst="rect">
                      <a:avLst/>
                    </a:prstGeom>
                  </pic:spPr>
                </pic:pic>
              </a:graphicData>
            </a:graphic>
          </wp:anchor>
        </w:drawing>
      </w:r>
      <w:r>
        <w:rPr>
          <w:rFonts w:eastAsia="ＭＳ ゴシック;MS Gothic" w:cs="ＭＳ ゴシック;MS Gothic" w:ascii="ＭＳ ゴシック;MS Gothic" w:hAnsi="ＭＳ ゴシック;MS Gothic"/>
          <w:sz w:val="21"/>
          <w:szCs w:val="21"/>
        </w:rPr>
        <w:t xml:space="preserve">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p>
      <w:pPr>
        <w:pStyle w:val="Normal"/>
        <w:ind w:left="420"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firstLine="1050"/>
        <w:rPr/>
      </w:pPr>
      <w:r>
        <w:rPr>
          <w:rFonts w:ascii="ＭＳ ゴシック;MS Gothic" w:hAnsi="ＭＳ ゴシック;MS Gothic" w:cs="ＭＳ ゴシック;MS Gothic" w:eastAsia="ＭＳ ゴシック;MS Gothic"/>
          <w:sz w:val="21"/>
          <w:szCs w:val="21"/>
        </w:rPr>
        <w:t>我孫子理事長</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挨拶</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木藤氏 講演</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drawing>
          <wp:anchor behindDoc="0" distT="0" distB="0" distL="114935" distR="114935" simplePos="0" locked="0" layoutInCell="0" allowOverlap="1" relativeHeight="7">
            <wp:simplePos x="0" y="0"/>
            <wp:positionH relativeFrom="column">
              <wp:posOffset>3810</wp:posOffset>
            </wp:positionH>
            <wp:positionV relativeFrom="paragraph">
              <wp:posOffset>635</wp:posOffset>
            </wp:positionV>
            <wp:extent cx="2964180" cy="222313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 t="-22" r="-17" b="-22"/>
                    <a:stretch>
                      <a:fillRect/>
                    </a:stretch>
                  </pic:blipFill>
                  <pic:spPr bwMode="auto">
                    <a:xfrm>
                      <a:off x="0" y="0"/>
                      <a:ext cx="2964180" cy="222313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280410</wp:posOffset>
            </wp:positionH>
            <wp:positionV relativeFrom="paragraph">
              <wp:posOffset>635</wp:posOffset>
            </wp:positionV>
            <wp:extent cx="2967990" cy="22263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22" r="-17" b="-22"/>
                    <a:stretch>
                      <a:fillRect/>
                    </a:stretch>
                  </pic:blipFill>
                  <pic:spPr bwMode="auto">
                    <a:xfrm>
                      <a:off x="0" y="0"/>
                      <a:ext cx="2967990" cy="2226310"/>
                    </a:xfrm>
                    <a:prstGeom prst="rect">
                      <a:avLst/>
                    </a:prstGeom>
                  </pic:spPr>
                </pic:pic>
              </a:graphicData>
            </a:graphic>
          </wp:anchor>
        </w:drawing>
      </w:r>
      <w:r>
        <w:rPr>
          <w:rFonts w:eastAsia="ＭＳ ゴシック;MS Gothic" w:cs="ＭＳ ゴシック;MS Gothic" w:ascii="ＭＳ ゴシック;MS Gothic" w:hAnsi="ＭＳ ゴシック;MS Gothic"/>
          <w:sz w:val="21"/>
          <w:szCs w:val="21"/>
        </w:rPr>
        <w:t xml:space="preserve">                                                  </w:t>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義家氏  講演</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会場の様子</w:t>
      </w:r>
      <w:r>
        <w:rPr>
          <w:rFonts w:ascii="ＭＳ ゴシック;MS Gothic" w:hAnsi="ＭＳ ゴシック;MS Gothic" w:cs="ＭＳ ゴシック;MS Gothic" w:eastAsia="ＭＳ ゴシック;MS Gothic"/>
          <w:sz w:val="21"/>
          <w:szCs w:val="21"/>
        </w:rPr>
        <w:t xml:space="preserve">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967990" cy="222631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7" t="-22" r="-17" b="-22"/>
                    <a:stretch>
                      <a:fillRect/>
                    </a:stretch>
                  </pic:blipFill>
                  <pic:spPr bwMode="auto">
                    <a:xfrm>
                      <a:off x="0" y="0"/>
                      <a:ext cx="2967990" cy="222631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280410</wp:posOffset>
            </wp:positionH>
            <wp:positionV relativeFrom="paragraph">
              <wp:posOffset>635</wp:posOffset>
            </wp:positionV>
            <wp:extent cx="2967990" cy="22263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7" t="-22" r="-17" b="-22"/>
                    <a:stretch>
                      <a:fillRect/>
                    </a:stretch>
                  </pic:blipFill>
                  <pic:spPr bwMode="auto">
                    <a:xfrm>
                      <a:off x="0" y="0"/>
                      <a:ext cx="2967990" cy="2226310"/>
                    </a:xfrm>
                    <a:prstGeom prst="rect">
                      <a:avLst/>
                    </a:prstGeom>
                  </pic:spPr>
                </pic:pic>
              </a:graphicData>
            </a:graphic>
          </wp:anchor>
        </w:drawing>
      </w: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 xml:space="preserve">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eastAsia="ＭＳ ゴシック;MS Gothic" w:cs="ＭＳ ゴシック;MS Gothic" w:ascii="ＭＳ ゴシック;MS Gothic" w:hAnsi="ＭＳ ゴシック;MS Gothic"/>
          <w:sz w:val="21"/>
          <w:szCs w:val="21"/>
        </w:rPr>
        <w:t xml:space="preserve">                                                           </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横田委員長 謝辞                                  池田委員 司会</w:t>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事前アンケート結果</w:t>
      </w:r>
    </w:p>
    <w:p>
      <w:pPr>
        <w:pStyle w:val="Normal"/>
        <w:ind w:firstLine="240"/>
        <w:rPr>
          <w:rFonts w:ascii="ＭＳ ゴシック;MS Gothic" w:hAnsi="ＭＳ ゴシック;MS Gothic" w:eastAsia="ＭＳ ゴシック;MS Gothic" w:cs="ＭＳ ゴシック;MS Gothic"/>
          <w:sz w:val="21"/>
          <w:szCs w:val="21"/>
        </w:rPr>
      </w:pPr>
      <w:r>
        <w:drawing>
          <wp:anchor behindDoc="0" distT="0" distB="0" distL="114935" distR="114935" simplePos="0" locked="0" layoutInCell="0" allowOverlap="1" relativeHeight="11">
            <wp:simplePos x="0" y="0"/>
            <wp:positionH relativeFrom="column">
              <wp:posOffset>0</wp:posOffset>
            </wp:positionH>
            <wp:positionV relativeFrom="paragraph">
              <wp:posOffset>114300</wp:posOffset>
            </wp:positionV>
            <wp:extent cx="3046095" cy="228092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12" r="-9" b="-12"/>
                    <a:stretch>
                      <a:fillRect/>
                    </a:stretch>
                  </pic:blipFill>
                  <pic:spPr bwMode="auto">
                    <a:xfrm>
                      <a:off x="0" y="0"/>
                      <a:ext cx="3046095" cy="228092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124200</wp:posOffset>
            </wp:positionH>
            <wp:positionV relativeFrom="paragraph">
              <wp:posOffset>114300</wp:posOffset>
            </wp:positionV>
            <wp:extent cx="3046095" cy="228092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2" r="-9" b="-12"/>
                    <a:stretch>
                      <a:fillRect/>
                    </a:stretch>
                  </pic:blipFill>
                  <pic:spPr bwMode="auto">
                    <a:xfrm>
                      <a:off x="0" y="0"/>
                      <a:ext cx="3046095" cy="2280920"/>
                    </a:xfrm>
                    <a:prstGeom prst="rect">
                      <a:avLst/>
                    </a:prstGeom>
                  </pic:spPr>
                </pic:pic>
              </a:graphicData>
            </a:graphic>
          </wp:anchor>
        </w:drawing>
      </w:r>
      <w:r>
        <w:rPr>
          <w:rFonts w:eastAsia="ＭＳ ゴシック;MS Gothic" w:cs="ＭＳ ゴシック;MS Gothic" w:ascii="ＭＳ ゴシック;MS Gothic" w:hAnsi="ＭＳ ゴシック;MS Gothic"/>
          <w:sz w:val="21"/>
          <w:szCs w:val="21"/>
        </w:rPr>
        <w:t xml:space="preserve">                                                </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1                                              2</w:t>
      </w:r>
    </w:p>
    <w:p>
      <w:pPr>
        <w:pStyle w:val="Normal"/>
        <w:ind w:firstLine="24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0" distT="0" distB="0" distL="114935" distR="114935" simplePos="0" locked="0" layoutInCell="0" allowOverlap="1" relativeHeight="13">
            <wp:simplePos x="0" y="0"/>
            <wp:positionH relativeFrom="column">
              <wp:posOffset>78105</wp:posOffset>
            </wp:positionH>
            <wp:positionV relativeFrom="paragraph">
              <wp:posOffset>114300</wp:posOffset>
            </wp:positionV>
            <wp:extent cx="2967990" cy="2222500"/>
            <wp:effectExtent l="0" t="0" r="0" b="0"/>
            <wp:wrapNone/>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12" r="-9" b="-12"/>
                    <a:stretch>
                      <a:fillRect/>
                    </a:stretch>
                  </pic:blipFill>
                  <pic:spPr bwMode="auto">
                    <a:xfrm>
                      <a:off x="0" y="0"/>
                      <a:ext cx="2967990" cy="22225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202305</wp:posOffset>
            </wp:positionH>
            <wp:positionV relativeFrom="paragraph">
              <wp:posOffset>114300</wp:posOffset>
            </wp:positionV>
            <wp:extent cx="2967990" cy="22225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12" r="-9" b="-12"/>
                    <a:stretch>
                      <a:fillRect/>
                    </a:stretch>
                  </pic:blipFill>
                  <pic:spPr bwMode="auto">
                    <a:xfrm>
                      <a:off x="0" y="0"/>
                      <a:ext cx="2967990" cy="2222500"/>
                    </a:xfrm>
                    <a:prstGeom prst="rect">
                      <a:avLst/>
                    </a:prstGeom>
                  </pic:spPr>
                </pic:pic>
              </a:graphicData>
            </a:graphic>
          </wp:anchor>
        </w:drawing>
      </w:r>
    </w:p>
    <w:p>
      <w:pPr>
        <w:pStyle w:val="Normal"/>
        <w:ind w:firstLine="210"/>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9</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3                                             4</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0" distT="0" distB="0" distL="114935" distR="114935" simplePos="0" locked="0" layoutInCell="0" allowOverlap="1" relativeHeight="15">
            <wp:simplePos x="0" y="0"/>
            <wp:positionH relativeFrom="column">
              <wp:posOffset>78105</wp:posOffset>
            </wp:positionH>
            <wp:positionV relativeFrom="paragraph">
              <wp:posOffset>635</wp:posOffset>
            </wp:positionV>
            <wp:extent cx="2967990" cy="2222500"/>
            <wp:effectExtent l="0" t="0" r="0" b="0"/>
            <wp:wrapNone/>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 t="-12" r="-9" b="-12"/>
                    <a:stretch>
                      <a:fillRect/>
                    </a:stretch>
                  </pic:blipFill>
                  <pic:spPr bwMode="auto">
                    <a:xfrm>
                      <a:off x="0" y="0"/>
                      <a:ext cx="2967990" cy="22225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280410</wp:posOffset>
            </wp:positionH>
            <wp:positionV relativeFrom="paragraph">
              <wp:posOffset>635</wp:posOffset>
            </wp:positionV>
            <wp:extent cx="2889885" cy="216408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12" r="-9" b="-12"/>
                    <a:stretch>
                      <a:fillRect/>
                    </a:stretch>
                  </pic:blipFill>
                  <pic:spPr bwMode="auto">
                    <a:xfrm>
                      <a:off x="0" y="0"/>
                      <a:ext cx="2889885" cy="2164080"/>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5                                             6</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0" distT="0" distB="0" distL="114935" distR="114935" simplePos="0" locked="0" layoutInCell="0" allowOverlap="1" relativeHeight="17">
            <wp:simplePos x="0" y="0"/>
            <wp:positionH relativeFrom="column">
              <wp:posOffset>78105</wp:posOffset>
            </wp:positionH>
            <wp:positionV relativeFrom="paragraph">
              <wp:posOffset>114300</wp:posOffset>
            </wp:positionV>
            <wp:extent cx="2967990" cy="2222500"/>
            <wp:effectExtent l="0" t="0" r="0" b="0"/>
            <wp:wrapNone/>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9" t="-12" r="-9" b="-12"/>
                    <a:stretch>
                      <a:fillRect/>
                    </a:stretch>
                  </pic:blipFill>
                  <pic:spPr bwMode="auto">
                    <a:xfrm>
                      <a:off x="0" y="0"/>
                      <a:ext cx="2967990" cy="22225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202305</wp:posOffset>
            </wp:positionH>
            <wp:positionV relativeFrom="paragraph">
              <wp:posOffset>114300</wp:posOffset>
            </wp:positionV>
            <wp:extent cx="2967990" cy="222250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12" r="-9" b="-12"/>
                    <a:stretch>
                      <a:fillRect/>
                    </a:stretch>
                  </pic:blipFill>
                  <pic:spPr bwMode="auto">
                    <a:xfrm>
                      <a:off x="0" y="0"/>
                      <a:ext cx="2967990" cy="2222500"/>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7                                                8</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0" distT="0" distB="0" distL="114935" distR="114935" simplePos="0" locked="0" layoutInCell="0" allowOverlap="1" relativeHeight="23">
            <wp:simplePos x="0" y="0"/>
            <wp:positionH relativeFrom="column">
              <wp:posOffset>781050</wp:posOffset>
            </wp:positionH>
            <wp:positionV relativeFrom="paragraph">
              <wp:posOffset>635</wp:posOffset>
            </wp:positionV>
            <wp:extent cx="4760595" cy="357060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5" r="-11" b="-15"/>
                    <a:stretch>
                      <a:fillRect/>
                    </a:stretch>
                  </pic:blipFill>
                  <pic:spPr bwMode="auto">
                    <a:xfrm>
                      <a:off x="0" y="0"/>
                      <a:ext cx="4760595" cy="3570605"/>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9</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 講演録</w:t>
      </w:r>
    </w:p>
    <w:p>
      <w:pPr>
        <w:pStyle w:val="Style14"/>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部講演</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講演１．木藤潮香氏</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rPr>
        <w:t>みなさんこんにちは、私は昨日愛知県の豊橋と言うところから当地に参りました。うんと寒いということをお聞きしていたのですが、お邪魔してみたら豊橋とあまり変わらない気がしてほっといたしました。今日は難病の子を抱えた家族が歩いてきた１０年間の足跡を話させていただきたいと思います。そして、私たち親子、家族、また本人がどう生きてきたか、それを中心にお話を進めさせていただきたいと思います。宜しくお願いいたし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ちょうど私の長女が中学校３年生のときにとても難しい病気にかかってしまったのです。身体、自分の運動神経がだんだんなくなってくる、歩けたのに這うようになって最後は寝たきりです。でも、考えることとか、感じることとか、記憶力とかそういう大脳の働きは発病する前と同じように元気に働いているものですから、だんだん衰えていくわが身をいやがうえにも認知していかなくちゃいけない、それが最後の最後まで続いたっていうことが、ほんとうに本人と家族をすごく苦しませ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最初は歩き方がおかしいなという気づきからでした。「あやちゃん、いっぺん病院いこうか？」ぎこちなさを不安に思っていた子に「来年は高校受験だから、安心するためにいこうね」と納得させました。名古屋の大学病院に二、三回通った後、先生が親にだけ、「この病気は原因も治療法もありません。一人として元気になった方がいないのです。やがては呼吸する運動神経もなくなって、そのときが亜也ちゃんの命の終わりです。」そう告げられ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れから先、どう生きて行ったらいいのか、それが判らなくて、つかめなくて本当に苦悩の日々が続きました、下にいる弟や妹たちは今までの生活より一つ増えた亜也の薬を飲むと言う作業、赤いのが一つとか、白い錠剤は二つだよとか、一日に一回飲む薬のセットをみんなが手伝っていたのです。それは「給食のあとも、おねえちゃんちゃんと飲まないと良くならないからね」子供たち同士は協力しているのに、親はいつのまにか情けない親になっていました、けれどいつまでもそれでいいとは思えませんで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が気が付いたのは、「もうこの子の命の終わりが来るのを考えるのはやめよう。」「産まれてきて、そして生きてきてよかった。」もう一つ欲を言うなら、「お父さんや、お母さんの子に産まれて私は幸せだった。」そう思ってくれる人生を力の限り支えていこう。いつかは治らない病気と知って苦しむときがあるけれど、その険しい人生の子供の添え木になってやろう。そう思ったとき何か背筋がぴしっとして親としての私の生き方が決まったように思っ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して、そのときもう一つ大事なことを私は主人と話し合いました。亜也のほかにまだ弟や妹と言う家族がおります。これからどんなことが起こるかわからないけれど、何があっても絶対家族バラバラになることだけはやめようね。「お前のせいだ」とか「あなたが協力しないから」だとか責め合うことだけはやめようね。それは「私のために家族みんなを不幸にしてしまった」と亜也に思わせてもいけない。「おねえちゃんのために私の人生までくるってしまった」と他の兄弟に思わせてもいけない。家族の中の一人の問題は、家族みんなの問題です。もし自分には関係ないというならそれは家族ではありません。みんなで考えて心を一つにして、どんな高いハードルがあっても手をつなぎ合わせて協力しあえばきっと越えられる、そういう思いと、もう一つ、何よりもともに歩いてくれる人生の仲間がいれば、亜也もきっと心強く生きてくれるのではないか、そんな気持ちを新たにして、闘病生活第一歩を踏み出し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けれど最初の問題は周囲のいじめでした。「あいつの歩き方、オムツしてるみたいだな」とか「朝飯の代わりに酒飲んできたのか」とか。近くのおばさんは歩き方を前から見て、とおりすがりに後ろまできっちり見たうえで「木藤さんのお嬢さんちょっとおかしいよね」そういう言葉は、もろに心臓を貫きました。「私は普通に歩きたいけど歩けないんです。でも、どんな歩き方でも歩かなければ前に進まないことをわかってください」そういう心の叫びは関心がなければなかなか相手には届きません。そしてそういうことがあったということを、娘は誰にも言いませんで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ぜいわなかったのでしょう。世間で起こる色々ないじめの問題も、なかなか見えにくいと言います。「ちくった」といっていじめられるからいわないのでしょうか。私は子供と話をしていてそうではないと気がついたのです。それは子供にとっても自尊心があるから、いじめを受けている自分は決してかっこいい自分でもないし、誇れる自分でもありません。人は皆、自分の惨めさというものを知られたくないものなのです、そしてクラスみんなに対する誇りも意地もあります。いじめられている弱いやつ、哀れなやつ、そういうレッテルに重ねて救いを求めているやつだ。もう一枚のレッテルを貼るということは自分の誇りにかけても言えなかったのではないかと思い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仲間から攻撃を受ける弱い人間であっても、自分に対する誇りまで失っていないのだということを私は始めて知りました。そして全ての子供がもっている、自尊心を忘れた対応を大人は絶対してはいけないと。大人はいろんな知恵が子供よりたくさんあります。なぜ言ってくれなかったのかとか、そういう話を色々と聞きますが、その前に考えてほしいことは今日どんな災難が待っているだろうと下を向いて登校していく子供のつらい気持ち。それをしっかり受け止めてあげることが、先ではないかとそう思い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も最初はわからなかったのですが、日ごろ一緒に生活している家族であれば何かを察します。夕ご飯を食べたあと何気ない会話で話を始めました。「どうしてそういうふうになったの」とか、「どこでだれが」とか、そういうことをよく大人は言いたくなりますが、そんなことは言ってはならないと思います。思い出したくもないような話をしているのに途中で話を折られたらいやな思いをする。そこから親の暖かさ、優しさを感じ取るのは難しいと思いました。外で傷ついた心を子供は親の懐で癒したいのです。自分の心の内をわかってほしくて話したのに、ただ批判をされたり評価するだけだったら子供はもう二度と言わないようにと小さな心を閉じてしまいます。子供が何を話しても安心だと心の中にあるものを全て自由に表現できること、心の中の透明性を示すかどうかは聞く側の大人の態度によって子ども自身が決めていることだと思います。それは難しいことではない、子供の言い分をありのままに受け入れて、話し方とかそんなことには囚われずに「いつでも聞く耳を持ってるよ」それを示してあげることが大事だと思い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自分の心がわかってもらえない子供は、人の心など判ろうはずがない。そう思います。そして第１部の映像にもありました、新聞やテレビで起きている様々な犯罪、「私は近くにないから」、「そばにないから」と無関心にならないで、そこでおきている事件が総論とするなら、家庭とか学校とか地域とかそういう中で是非とも核論を話し合ってほしい。</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色んな誘惑は子供にはあります。例えば「おまえタバコ吸うか」と「ちょっと酒飲んでみるか」と誘われたとき、事前に家族と、もしそういう事態になったらどうする、どのように断るか、そんな細かいところまで話をしておけば「話についつい乗ってしまった」とか、「ことわりきれずにやってしまった」とかの後悔はないと思います。それがその人の一つの生きる姿勢となって身についていくと思う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亜也の病気は若いものですから進行が早いんです。一人ではやれないことが一つずつ増えていく中で、その頑張ろう精神を持ち続けていくことは本当に難儀なことでした。でも、夢とか目標があると頑張ることができるのです。「私は大きくなったらお母さんのような人の役に立つ仕事がしたいそのためにはまず高校に行かなくちゃ行けない、できれば大学まで行きたい。」社会人になった自分を想像して描いてそしてそれに向かって一歩でも進みたいという、目標があったから頑張ることができて、そして普通高校になんとか入学し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は夢や希望や目標があればどんな逆境にあっても自殺をするとか、自虐的行為の歯止めになる、そう思いました。でも高校へ入ったときには、もうすでにハンデがありました。体操は見学です、そして一生懸命走っている子や、スポーツやっている子の記録を録ったり、あるいは感想を書いたりして単位をもらう方法を選んだ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最初、この不自由な子にどうして手を貸したらいいのか、戸惑っていたお友達も「おはよう」「さようなら」そんな挨拶からだんだん近づいてきてくださって、転びそうになる子に当番でもなんでもない、何人の子供がガードしてくれるようになりました。上履きに履き替えるときにおいてあったカバンを背の高い男の子、知らない学生さんが、ひょいっと持って教室まで運んでくれるようになりました。「迷惑掛けてごめんね、助けてくれてありがとね」そういうお礼の言葉にそのお友達は、「お礼なんか言わなくていいんだよ。私たちは友達でしょ。友達は平等なんだよ、それより亜也ちゃんのおかげで私は本が大好きになったんだからお互い様よ」このさりげない優しさに、私はみんなと同じ道は歩けないけれど、自分で自分の生きていく道は探し出すのだと。</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しかし、友の優しさからいっぱいのエネルギーをもらって何とか頑張ってきた亜也についに限界が来たのです。亜也の世話のために５分、１０分とかける子供が目立ってきたとき、学校から呼び出しが来ました。一日でも一時間でもいいから私はこの学校に通いたい。せっかくできたお友達とも離れたくないと、小さな頭で一生懸命に工夫を凝らして、人一倍努力している姿を見ていると、たとえ無理があってもどうしても行きたいのだと、その気持ちを理解して協力してやるのは親しかないと思ったのです。それはいけるかいけないかとそういう問題ではなくて、子供が一時間でも行きたいと決めたのです。その子供が決めた領域に大人は勝手に土足で踏み込むようなことは、年齢が高くなればなるほどしてはならないことだと思いました。そして日ごろの会話の中から、この子は勉強だけは続けたいと思っているな、ということを理解していた私は、通信教育の制度とかあるいは養護学校の色んな特長を知るために、周りを歩いたりしてそれなりの準備を影でしておりました。そして先生から呼び出しがあっても亜也の今の気持ちこれから先をどう考えているのか、それを掴むまでは私は学校に行かなかったのです。私はこの学校を離れたくない。もう少しでいいからこの学校にいさせてください。二年生になるまでには自分の障害を認めて、もうお前むりだよと自分に言い聞かせる努力をするから、それまで待っていて下さい。その気持ちをしかと受け止めてから学校に行き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先生はまだそのことを亜也には言っていなかったのです。親にそっと連絡しただけだったのです。それは、きっと毎日顔を見ている先生が言うのが辛かったのだろうと思います。でも、私は先生にお願いをしました。学校に来ているのは亜也なので学校で何が困るのか先生の口からきっちり説明してあげて下さい。それを理解する能力があることを私は信じています。だから言ってあげて下さい。でも、その時一つだけお願いがあります。今、あの子の状態をみれば病気のために隅へ隅へと追いやられて私の生きていく場所はこの世の中にあるのだろうかと不安と恐怖でいっぱいなのです。この学校へ行きたくてたまらない気持ちを汲み取った上で、これから始まるあの子の苦難な人生を私は下を向いて歩かせたくないからどうぞ希望のある言葉で先生が送り出してやって下さい。先生はよくわかって下さいました。そして、友達も交えて色んな相談をされたでしょう。３学期末まで彼女は、毎日みんなの愛に守られて、いよいよ最後の日を迎え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の人生は病気によって大幅に狂ってしまった。生きていく道は細く狭くなってしまったけれど、これが私の人生なら前を向いて歩いていくしかないではないか。親切にしてくれた友達ありがとう。皆から受けたこの愛を私は一生忘れません。皆もこの教室の隅に座っていた体の不自由な亜也という子を忘れないでね。たぶん最後の言葉として言いたかったのでしょう。でも、送る方も送られる方もただ涙、涙で言葉にならなかったようです。後日、もう２度と着ない制服をクリーニング屋さんに出す時にこの内ポケットからそのメモを見つけました。人生は選択と決断で築き上げていくといいます。でも選択権のなかった亜也は、血のでるような決断を自分に下し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れは本人にとっても家族にとっても一つの大きな節目になりました。人は誰でも成長していく中で、知らず知らずに節目を作っているのです。でも、子供の場合その節目をしっかり作ることによって次の節目までしなやかに伸びていくことができるのです。そして、その節目は自分の手でしかできません。今と違う生き方をしたり、あるいはしなくてはならなくなった時非常に落ち込んだり、悩みが大きかったりそんな時孤立状態ではそこから這い上がれません。ただ、意志の強さのみで新しい世界を作ることは子供には難しいこと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こで、誰かが見守っていてくれる、誰かが私のことを一生懸命思っていてくれている、心配してくれると感じた時にその思いを支えとして一歩踏み出そうという勇気が持てると思うのです。新たな自分を発見して、そして新たな生き方を作り出そうとするには時間がかかります。「早く決めなさい」、「自分のことでしょう」と決して急がせてはなりません。それは、決めた結論が大事なのではなく、そこに至るまで悩んで、そして何かを見つけ出そうと必死になっている時、その過程で子供の心は成長しているのだと理解してあげて欲しいと思い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して、彼女は養護学校へ行きました。その養護学校を選ぶ時よく転ぶので近くに病院があることを選択権に選んだのです。そこで障害のある子供さんと一緒に２年間寄宿舎生活をしました。高等部３年の卒業の時、障害があっても固定された障害の方はそのご自分の能力に合ったお仕事を選んで飛び立ち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亜也ちゃん、どうするの」と皆に聞かれても、養護学校に入った時は何とかつたい歩きが出来たのに卒業する時は車椅子でした。病気はまだ私を許してくれない。１２年間学んだ知識、先生やお友達から受けた教えを生かして社会の役に立ちたかった。「お母さん、こんな私でも親の顔も知らない乳児院の赤ちゃんの手を握って人の温もりを感じさせることくらいできるよね。」一生懸命で探していたのですが「こんな何の役にも立たない私がこの世に生きていていいのだろうか。」「あたしの中にまだキラッと光るものがあるなら、どうぞ教えてください。導いてください。」しかし、全く一点の光も見出す事が出来なかっ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んな時人は何を考えるでしょう。あの子は真剣に死ぬことを考えていました。人が絶望の淵に身を置いてそこから死にいたる傾斜に立っているとき、それを引き止める力って何でしょう。「頑張れ」でもありません、「馬鹿なことを考えるな」でもありません。それは人の温もりなのです。人の愛のです。我々が運動したりしたときに飲むこのコップ一杯のお水は渇いたのどを癒してくれます。でも、もしこのお水が砂漠の真ん中にだったり、漂流している船の上にあるたった一杯のお水であったなら、それは人の命を救ってくれる水になるのです。その砂漠の中でコップ一杯の水を常に絶やさず枯れないように持ち続けていきたい。そして誰に対してもどんな場所でも惜しみなく分かち合える事が出来たなら、温かいさわやかな風を皆で感じる事が出来るまちになるのではないかと思い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してその翌年亜也が１９歳の時、もう誰かが側にいないと危ない状態でした。転んでも一人でなかなか起き上がれない。誰かがそっと手を添えて起こしてあげる。そして顔を覗き込んで血は出てないかなと見てあげる、そんな状態になったある寒い日の冬のことでした。私も一日働いて寝る前に必ず各部屋をまわって火の元大丈夫かって声を掛けるのが毎日の仕事でした。その日も同じような行動を取りました。最後に亜也ちゃんの部屋に行って夜のお湯は有るかとか、湯たんぽのお湯は大丈夫かどうかを見に行って、大丈夫ねって隣に寝るからねって。でも、その日は少しばかり違いました。私のスリッパの音を聞いてあける前に先に娘が開けました。そして小さなメモを持っている亜也の手が立っている私の膝のところにスッと伸びて来たのです。私は非常に返事はいいのですが忘れる事が多いものですから、子供たちは「母さんに言ってもすぐ忘れるから、みんなメモで渡さないと駄目だよ」っていうことが子供たちの話し合いで決まっていて、いつもポケットに「お母さんメモ入れておくよ」と言ってメモをくれていたのです。だから亜也のくれたそのメモも大して不思議に思いませんでした。ただ中に入れてくれなくて襖をピシャッて閉められたのです。そして「大丈夫ね」、「うん寝るよ」と会話の後、自分の部屋に帰って私はそのメモを広げて見たのです。「お母さん、もう私は歩けなくなりました。物に摑まっても立つこともできません。」どこまでこの子は苦しめば安らぎが得られるのだろうか。でも、苦しむためにこの子は生まれてきたのではない。どうしてやることも出来ない。親の無力さに胸が張り裂けそうになりました。しばらくすると襖の開く音と人の気配を感じドアをそっと開いてみると薄暗い廊下、紺のトレーナーを着た亜也が四つんばいになってトイレに向かってはっていく後姿が見えました。辛いだろうな、苦しいだろうな。少しでもその気持ちを分かち合いたいと無意識のうちに亜也の後ろをはっていました。後ろにお母さん見つけたぞと転げるように私の胸に飛び込んできました。小さい赤ちゃんを抱っこするように私は１９の娘を抱いて「亜也ちゃんこれからもずっと皆で仲良く生きて行こうね。」</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亜也ちゃんが、どんな姿かたちになっても、お父さんやお母さんの大切なお宝さんなんだよ。」とこころからの想いを伝え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当時一番下の子は保育園で、延長保育をしてもらっていました。午後４時ぐらいになると先生が少しばかりのおやつをくれるのです。いつもひとつの飴半分なめてティッシュに包んでベタベタのままポケットに入れるのだそうです。先生がなぜかな、変なことする子だなと思ったそうです。でも、ただいまと家に帰ってくると、かばんをほっぽりだして一番にお姉さんのお部屋に入って「お姉ちゃんただいま、はいお土産。」もう食べれなくなっているティッシュのついた飴をお姉ちゃんに渡すのです。みんなお姉ちゃんが好きだよ。そのこと亜也ちゃん思い出してごらん、あなたは家族にとって大切な人。自分の存在に価値がないと思うほど悲しいことはありません。気がついていたら、もうすでに寝ている家族みんな起きてきて、冷たい廊下に座っている二人をみればわかります。言葉はなんにもなかったけれど、座布団持ってきてくれたり、はんてんかけてくれたり、頭なでたり手を握ったり、誰の目にも涙が光っていました。私は「ありがとね、風邪をひかないようにもう寝てね。」亜也にしてくれた優しさに感謝して、そしてその優しさを受け止めてくれた亜也にほっとしたのです。しばらく泣いていた子。「私は今病気に負けそうでも一番しっかりしなくちゃいけないのは私なんだよね、みんながこんなにも私のことを思ってくれているんだからね。」それは親にいいながら。自分に言い聞かせている言葉だと思い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人は心をゆさぶるような愛情を受けたとき。こころから感謝する気持ちとその愛を、絶対無駄にしちゃいけないのだと。再びもう一度、頑張ろうとこころを奮い立たせる勇気をもらうことが出来るんです。人からいたわりを受けたり慰めてもらったり。また励ましてもらう、こころが熱くなるような感動体験、私たちも思い起こせばいくつもあると思います。その気持ちを大事にしたいと思います。今、思いやりのこころとか優しいこころ、よく私も学校へ行くのですけれど、ほとんどの学校に掲げてあり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しかし、優しいこころは頭で育つものではないのです。知恵を、知識を、詰め込むようにいくら頭にぶつけても教えこもうとしても、頭では、決して育ちません。人のこころに響かせて、そして自分のこころの中で育てていくものなのです。そしてお父さんやお母さんの思いやりのある姿とかお母さんがおばあちゃんに示すあのやさしい行動を、モデルとして自分の中に、自分の心の中にある優しい思いをどのような言葉や行動であらわしていったらいいか。大人のそういう姿を自然と見て子供は学んでいるのです。自分の欲望のためなら人の命までも捨てるような感覚で奪ってしまうこの世相をどこかで手直ししないと人を信じることさえ出来なくなってしまうのではないかと私は気になってなりません。人の育つ環境。真剣に考えるその一歩はやっぱり家庭であり、親ではないのかなと思います。生活がだんだん豊かさをまして地位の向上とかあるいは生活の安定に欲深になってきて、より高いステイタスを子供に求め教える機能のみがどんどん膨らんで、育てる機能が置き去りになっていないではなかろうか。私はそんなゆがんだ環境を整えることでこころの豊かさ培われる思いがしてなりません。</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して亜也が２０歳になったときには、もう人の手をかりないと食べることも着替えることも排泄もできなくなりました。それまでどうにか仕事を続けてきた私は、ああこれがやめる時期だと判断して、まずは他の子供を集めました。お母さんがちょっと呼ぶときはおいしいものがいただけると喜んで集まってきた子供は、あぐらをかいたり、足をなげたりしてきました。「今日は大事な話がある。」お父さんが話し出しました。「みんなも知っているとおり。亜也ちゃんがくるところまで来てしまった。もううちでは命が守れない、明日病院へいって入院をお願いしてくるけれど今度は一人で生活できないからお母さんが仕事をやめてお姉ちゃんにつくことにしようと思っている。ただうんとみんなに負担がかかるし経済的にも今までの半分の収入になると生活も今までどおりには行かなくなる、けれど協力してくれる。」あぐらをかいていた子は正座しました。「お母さん大丈夫だ。お父さんがいるから買い物はしてくれるし、支持はしてくれるから家のことは大丈夫だから心配しないでお母さんも体に気をつけてしっかりお姉さんを見てあげて欲しい。」以前夏休みに、現在の姉の状態で自分達は何をしたらいいのか、それを子供同士が話し合ってくれました。「おうちのお手伝いをひとつしましょう。」その約束を子供は高校を卒業するまで続けてくれたのです。だから家事にはだいぶ慣れていました。「みんなありがとね、じゃあねこの際もうひとふんばりみんなで頑張ろうね。」そのことを翌日病院の車の中で私は亜也に話しました。「みんなが協力してくれるっていってくれたから、お母さんはこれからずうっとついていてあげるから心配しなくていいよって。」うっすら目を開けた子はちょっと、にこってしたので私は喜んでくれたとおもっ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いったん家へ帰ってきて病院へ持っていく。「荷物これもってく、あれいらない。」ひとつずつ聞きながら整理していました。もうそのときはほとんど言葉がわからず、文字盤を使って指さしをしていたのです。寝ている子が文字盤で欲しいかどうかを、ゆっくり指をさして教えてくれるのです。さっさとはいきません。一言うたびに「んーっ」から始まるのですから最初にさした言葉をメモしておかなければ忘れてしまうのです。そのとき一緒に布団に寝転がってあの子がさした文字をつらねてみると「お母さんは私一人のお母さんではありません。これ以上、弟や妹に私は迷惑をかけたくないから、お母さんは家にいてください。世話をしてくれる方はどなたでも結構ですからさがしてください。」「お母さんもう一度自分の立場を考えてよ。」と子供から言われたような気がし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今ではなくなった制度ですが、当時は家政婦制度がありました。病院の医師から、「この患者には家政婦をつけていいですよ。」と許可が与えられると家政婦をつけることができました。「一生懸命できるだけこの子の性格にあった人をと選んで。」とお願いしました。それからの土日は私か妹の亜子が必ず病院へ付き添う。その土日は、家政婦さんには家に帰ってもらいゆっくりしていただいく、という生活が５年間続きましたから私たちに土日はありませんで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んなある日です。亜也はもうほとんど書けなかったのですが、書きたいという意欲はあったので、いつも枕もとにフエルトペンとノートを置いてあげていました。何日かかったのか一生懸命に書いた文字をあるとき私に見てくれと目で合図したのです。そのノートを広げてみたとき「お母さん私は、何のために生きているのか教えて。」そのとき、もう自分の病気が治らないこと、確実に死にむかって時が過ぎていくこと、すべて知っている中にあっても今日生きていく意味、今日生きる目標を持ち続けたいという本音をストレートに私にぶつけてき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子供が本音でむかってきたら親も本音で答えなくてはなりません。そして本音で付き合ってくれる人しか子供は本音を申しません。あんなに人の役に立ちたいといっていたあの子が人の世話になりっぱなしで人生を終えてしまう。その悔しさだけ、無念さだけは私は良くわかりました。「何とかしてあげなくてはいけない。」「亜也が自分で出来なければ、私があの子に変わっての夢をかなえさせていかなくてはいけない。」と必死で探したのですがこの先体調が回復する可能性がないから今までのことを考えるしかなかっ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んなある日、最後に入院するときに、「これは私の大事なものだからダンボールに入れて押入れの奥に入れておいてね。」と言われていた日記。私は「おねえちゃん黙って読んでごめん。」といいながら一晩で一気に全部読みました。私の知らないところでこんなに自分を一生懸命に励まして、そして頑張ってきた姿をみてこれは病気で苦しんできた人の少しでも役に立てたならきっと、あの子の小さな夢がかなえられるのではないかと思い三ヶ月間で本にしました。初め亜也は本にすることをとても嫌がりました。「そんな人様に見せるような生き方を私はしてきていないから。」でも私は「ねえ弟や妹は体が丈夫だから体でもって社会に出て仕事をしているんだからね、亜也ちゃんは残念ながら病院のベッドだけれど本という形で飛び立ってどこかで役に立つ仕事をしてくれたなら、亜也ちゃんも立派な社会人なんだよ。」それが言ってやりたくて本が出版されたとき、「これが亜也ちゃんの生きてきた足跡だよ。」って見せたときは、もう自分の気持ちを伝える言葉も本を持つ力もなんにもありませんでした。ただ大粒の涙だけがポロポロ流れる表現しか出来なかったのです。しばらくしてたくさんのお手紙、木藤亜也様なんていう久々の宛名に亜也はこわごわでした、けれど「亜也ちゃんのおかげで私は健康に育ててくれた両親に初めて感謝する気持ちになりました。もう二度と命を粗末にしません。」と本を読んで短大生の方が自分の進む道を決めました。いろんなお手紙を一日数通しか読めませんでしたが、「寝ているだけの私でも、こんなにみんなにありがとうと言ってもらえて、お母さん生きていて良かった。」そう言ってくれたので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rPr>
        <w:t>私たち親は、この世にひとつの命を誕生させて育て上げていくという大きな使命を授かったのです。子供にとって親は命を預ける自分の命を育ててくれる大地なのです。その大地が揺れ動いていたり、あるいは、崩れかっていたりしたら大きく伸びたい木も美しく咲きたいという子供という花もしっかり根をはることが出来ません。大地は、適当な栄養と適当の水分、天から与えられる日光その調和があって子供はすくすく育つ、私は家庭というのは教え育てる場所であると同時に人間として生きていく知恵を育てる場所でもあると思うのです。ひとつの屋根の下で一緒に生活しながら子供に親は育てられ子供は親を育て、その関係の中でお互いに成長し合っている。そう思うと子供にとっても親にとってもこの今、この時、人生の大切な一コマではないかと、「今日という日、今を大事に生きて行こうね。」これは亜也と私たち家族の大きな、大きな約束事だったのです。そのメッセージを題してちょうど時間がきましたので、終わりにしたいと思います。どうもご清聴有難うござ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4"/>
        <w:rPr>
          <w:rFonts w:cs="ＭＳ ゴシック;MS Gothic"/>
          <w:szCs w:val="21"/>
        </w:rPr>
      </w:pPr>
      <w:r>
        <w:rPr>
          <w:rFonts w:cs="ＭＳ ゴシック;MS Gothic"/>
          <w:szCs w:val="21"/>
        </w:rPr>
        <w:t>講演２．義家弘介氏</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皆さんこんばんは。」なんだか声が小さいですね。地域の活力、北海道の活力を考えた時、皆さんは道民としてその程度でいいとお思いでしょうか？「もう一度、皆さんこんばんは。」</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にとってこの北海道は故郷です。まだ１７歳だった時、家族からも見放され、学校からも追放され、誰も引き受けてくれなかった一人ぼっちの私に手を差し伸べてくれたのは、皆さんが集うこの北海道でした。私は母親を知りません、ずっと母の姿を追い求めながら生きて来たような気がします。その中で今はっきりと言えます、私の母は北海道です。現在、横浜に旅に出ております。しかしその先でまた、この北の大地に戻って来ることを夢見て、そしてこの北の大地のために生きていく事を夢見て日々必死に私という存在を作ってくれた教育という営みに命を懸けてい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さて皆さん、最近教育現場から発信される様々な声を耳にした時どんなふうに感じますか？非常に玉虫色に感じないでしょうか？私は教育委員会にいる一人としてそれを非常に強く感じます。たとえば皆さん是非想像してみて下さい。あるクラスに一人のとんでもない暴君がいました。教師に暴力を振るし、いじめはあたりまえ、授業の中抜け、立ち歩きあたりまえ、教師はほとほと手をやいていた。そしてまた彼の親も非常にデリケートな親でそんな彼を強く叱責すると言葉の暴力だとか、様々なクレームを学校につけてくる、学校にとっては一番困った生徒がいました。ある日教師が昼休みの時間校内を見回っている時とんでもないものを目撃してしまった。なんとその問題児が教室の片隅で体に障害のあるクラスメイトを蹴り上げているのを見た。「絶対に許せない」そう思った教師が教室になだれ込んでゆき、胸ぐらを掴んでその問題児をボコボコにぶん殴った。やがて後日そのことが親を通して教育委員会に体罰として挙げられた。そしてマスコミもそれに注目する事となっ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さあこんな時皆さんが学校や教育委員会だったらどんなふうに社会に説明しますか？言っておきますがもしその時に「あの野郎はとんでもないガキだからボコボコにしなければわからないのだ。」なんて言ったら日本中を巻き込んだ大問題になりますからね。</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学校や教師の権威が失墜して行く中で、はっきりとした物言いをすると、言葉尻をとらまえてあげあしをとる人間がたくさんいるのです、だから結局ほとんどの場合こんな解答になります。「当該の生徒は生活指導上聊か問題のある生徒であった事は事実です。しかし一方で対応した教師の側にも一部行き過ぎた指導があった事も否めません。今後はこのような事が起こらぬよう学校をあげて生徒指導に邁進してゆく所存で御座います。」さあ皆さんこの言葉を聞いて何が言いたいかわかりますか。わからないですよね。しかしその位オブラートに包まないとひとつひとつ言葉尻をとらまえて、足を引っ張られてしまう現実が今確かにこの国にある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んな中で私は今日もはっきりと言います。その結果きっと多くの人が「あいつ何言っているんだ」と私の発信に反感を持つことでしょう。しかしそれは望むところです。誰かがはっきりと発信をする。その結果反対の意見が出てくる。そこで初めて議論が巻き起こる。その議論の先で不安の時代に生きる子供たちが少しでも安心出来るなら私はこのちっぽけな存在の全てを懸けます。何故なら私は教育という営みがなければ何もなかった、一人ぼっちだった人間です。だからこそ人生を懸けてこの営みに恩返しをして行こう。そう誓いながら今だに弱虫な私ですけど必死になって教育に関わる全ての物事と向き合いながら生きてい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今回、この講演会の主催「札幌青年会議所」、私はこの青年会議所という組織に非常に意義を感じている人間の一人です。今世の中が失いつつあるものを頑なに守り続けている方たちであると思いながらいつも応援しております。接している方はよくわかると思いますが、青年会議所の皆様はまず元気であり、そして縦の序列、それを頑なにしっかりと守り続けています。今こそ３０代、４０代の青年と呼ばれる人間達が声を大にして力を振り絞って発信して行かなければ、この国の未来は暗澹たるものになってしまう。実は今回過酷な日程だったのですが、場所が北海道という事と主催が札幌青年会議所ということで熱くなり久しぶりに北海道の地に戻って参り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皆様ぜひ、青年会議所を応援して下さい。よくこんな事を言っている人がいます「青年会議所の皆は酒ばっかり飲んで遊んでい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何が悪いのですか酒を飲んで？そんなこと言っている方はいい加減にしてください。腹を割って酒を飲んで自分のまちの未来を語らいあう、それを何故批判されるのか私にはさっぱりわからない。是非とも力をひとつにして、この北海道の札幌の元気を創出して行くべきだと私は感じ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まちづくりを語る上でも、学校教育、家庭教育を語る上でもこの国は今までずっと先の理想を追い続けてきました。ずっと先の理想を追い続けながら走ってきたと言えるでしょう。結果として一番大切な原点を何処かに置き忘れてきてしまったような気がします。全てを語る上でこの原点がなければ決してどんな前向きな政策も実現することはないでしょう。</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例えば皆さん、「育てる」って何ですか？「地域力を育てる。」「我が子を育てる。」「教師を育てる。」「生徒を育てる。」ならば「育てる」とは一体何でしょう？書店に行くとたくさんの子育てマニュアル本が溢れています。しかし本来育てるとは方法論やマニュアルではなかったはずではないだろう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の会場には若き連中もたくさん来ている、これまでは大人たちに育てられたという受身の感覚を抱いていた人もいるだろう。しかし自分自身が前に進むためには自分を育てる、自分育てをしていかなければいけない。これは人間である以上絶対に欠かすことの出来ない営みであろう。育てるとはいったい何だったのか。それは難しい事ではなかったはずだ。育てるとは３つの要素を満たすことに他ならない営みであろう。</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まず１つは「聞く」ということ。先日ある教育評論家の方がこんなことをおっしゃっていました。「今こそ、子供たちの声に耳を傾けなければならない」その話を聞いたとき私はわかってないなこの人って心から感じました、皆さんはどう感じますか。子供たちの声に耳を傾ける。それでは育てる事なんて出来ない。何故なら子供たちは大人と違って語彙欲がないんですよ、心で思ったことのいったい何割を言語化して表現することが出来ると言うのか。また、思春期になれば心とはまったく裏腹の言葉を発し最後まで突っ張りきってしまう。言葉に耳を傾ける、そんな意識では気づいた時には子供たちは、ぼろぼろになってしまっているだろう。育てるという営みにおいて大切な「聞く」とは子供たちの心を聞くという事に他ならない。こんなふうに言うと「また義家の野郎抽象的なこと言ってやがる」「心の声を聞くって耳に聞こえてくるんですか」そんなふうに言うリアリストの方もいるかもしれない。しかしならば逆に言いたい、「あなたは大事な事を忘れてはいないだろうか」と。</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昨年９月１１日郵政民営化法案を焦点とした衆議院解散総選挙投票日当日の朝、非常に悲しすぎる出来事が新聞に小さく報道されていました。ご覧になった方も多いかと思います。ここ北海道での出来事です。北海道滝川市の小学校６年生が朝いつものように学校に行き、そして教室で首をつっているのを登校してきた児童により発見された。あの記事を見たとき私は涙が止まりませんでした。新聞を読んで涙したのは生まれて初めてでした。この子はいったいどんな顔で朝食を食べたのだろう、この子はいったいどんな顔で行ってきますと玄関のドアを開けたのだろう、この子の親はいったいどれ程の後悔を抱えながら今日を生きているんだろう、この子の担任はいったいどんな傷を背負いながら残された児童達と向き合っているのだろう、それを考えたとき私は涙が止まらなかっ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たちの朝は確かに忙しい、まるで追い立てるように私たちを玄関の外へと押し出して行く。しかし忙しさが子供たちのこころの声を聞かない理由にはならないだろう。朝こそまさに「育てる」の重要な「こころの声を聞く」の重要な時間ではないだろうか。朝苦しい人間は必ず苦しい顔をしている。朝悲しい人間は必ず悲しい顔をしている。朝ほどこころが表情に素直に表れる時間は誰にとってもないだろう。だからこそ朝、子供たちのこころに耳を傾けること、これを絶えず意識しなければならない。</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実はこの日本という国は、非常に朝というものを大切にしてきた国であると言えるだろう。歴史的な分権を紐解けば朝というものを描写しているたくさんの文学作品が残されています。日の出国、春は曙で始まるあの有名な件もまた朝の大切さを今世の我々に唱えているのではないだろうか。今こそ朝の大切さをもう一度私たちは初心に戻って取り戻すべきだ。文科省や中教審でも食育教育、朝食を取ってくる子供とそうでない子供とでは集中力や成績に大きな差が出るという統計結果を出しながら議論をしている。しかし、集中力や成績を論ずるまえに、朝相手のこころにどうやって耳を澄ますのか、それを我々は意識する必要があるだろう。</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皆さんは今朝朝食のとき大切なお子さんとどんな話をしましたか？親とどんな話をしましたか？早く起きなさい、早く食べなさい、早く行きなさい、そんな悲しすぎる朝を知らず知らず重ねてはいないだろうか。夜の時間は仕事をしていれば絶対に何時に帰ってくるとは約束出来ない。しかし朝は違うはず、出て行く時間は決まっているのだから、それに合わせてその時間を自分自身の意思で確保することが出来るはず。朝を粗末にした時育てるという営みは崩壊してしまうだろう。朝の挨拶運動なんてよくやっていますね。朝私たちはどのように向き合うべきなのか、それが今本当に重要なテーマであると思い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つ目は「伝える」ということ。過去のこの国は多くの事を丁寧に伝えなくても周りを納得させる事がある意味では出来た。それは社会神話が我々を包んでいてくれたから、理不尽を感じても、不条理を感じてもとりあえず大人たちの言う事を聞いていい高校に行き、いい大学に行き、いい企業に入ればそれなりに幸せな人生が待っている。そんな神話が生きていた頃は、例えば「なんで数学なんて勉強しなければいけないの、こんなの社会に出ても使わないでしょう。」そう言われても「受験があるからに決まっているだろう、幸せになりたければとにかくやれ。」そんな乱暴な説得でも多くの子供たちは納得したと言えるだろう。あるいは「会社でも給料を上げてもっといい暮らしをしたかったらとにかく頑張れ。」それで事足りた。しかしそんな社会神話は完全に崩壊した。神話が崩壊した中で私たちはより「伝える」という事を意識して丁寧に行わなければならないだろう。</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例えば皆さんに１つ質問します。挙手をお願いします。大切なお子さんが生まれてきてから今日まで、１０回以上「生まれてきてくれてありがとう」そんなあたりまえの言葉を１０回以上お子さんに伝えたという人手を上げて下さい。はい、どうもありがとう御座います。これが現実です。誰もが思っている、親である限り誰もが思っている。そんなあたりまえの事さえ私たちは子供たちに伝えてこなかった。その歴史を今日、今この場所で終わりにしなければならないだろう。</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今、子供たちは、「人はなぜそうまでして生きていかなければならないのだろう。」「生きる意味がわからない。」そういった不安の中で震えてる、そんな子供たちに当たり前のことをしっかりと伝えてあげずしてどうして育てるということが出来るというのだろう。</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今日是非、家に帰ったら母さん父さん爺さん婆さんに熱でもあるんじゃないのと言われても、お子さんに「生まれてきてくれてありがとう。」そんな風に伝えることからはじめませんか。世の中はそんな恥ずかしいこと、そんな臭いことなんていう風潮さえある、しかし、家庭とはそもそも愛をベースとして成立している場所、臭いもへちまもないだろう自信を持って真っ直ぐに自分の思いを伝えることを、今子供たちは待ってい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同様な問題として、現在本当に悲しい出来事が一般的なように報道されています。しかしそれにしても今ここからこの客席を見ると非常に男性の方の姿が多いのを感じます。これはみなさん胸を張るべき誇らしいことですよ。まさにこれが札幌の教育力のあり方でしょう。仕事終わりにへとへとになって駆けつけてきたそんな人達がまた、この北海道の新たなる土台を作っていってくれる財産だろうと思い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みなさん当たり前のことと思われるかも知れませんが、教育なんかの講演会でほとんど８割９割が女性というパターンが非常に多いです。そんな中でたくさんの男性が意識を持って参加していること、本当に凄いことだと私は感じます。と持ち上げた上で、今、熟年離婚が凄く話題ですね、最近では、加藤さんとそのまんま東さんが熟年離婚で騒がれていますけど、先日テレビで特番やっていましたよね。別に男側を弁護するわけではありませんけど、世の中の旦那さんの９９．９％は、奥様に海よりも深い感謝の気持ちを持っています。しかし、現実にはそんな死刑宣告みたいな仕打ちを受ける人が後を絶たない。悲しすぎると思いません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想像してみてください。家族のため、家のローンのため、海外旅行に連れて行くため、会社のため、教育のため自分のすべての趣味を犠牲にしてもくもくと働き続けたお父さん財布を見ると４０代なのに５００円玉が１枚しか入っていないしかし、家族の笑顔があるならと歯をくいしばって、禁煙までしたお父さん、やっと定年退職を迎えるこれからは妻とのんびりしよう子供ももう一人前になった昔抱いた夢を実現させるときがきた妻と二人でまず沖縄に行って桜前線とともに北海道の稚内まで旅をする。それを実現しようと今年は日本海側を、来年は太平洋側を、最後はど真ん中を、なんて企画を立て退職金が振り込まれたその夜、「あなた、これからは私、子供のためでもあなたのためでもなく、自分自身のために生きて行きたいの。ここに判押してください。」まさに死刑宣告ですよ、勘弁してください本当に。しかしそれもまた、われわれが伝えるということを疎かにしてきた結果に起こった悲しい溝ではなかろうか。いつしか奥さんが洗濯するのが当たり前、洗物するのが当たり前、食事を作るのが当たり前、本来当たり前でないものを当たり前として流れてきた結果が取り返しのつかない溝を生んだとは言えないだろう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ありがとう、感謝している。」そんな当たり前の言葉さえ伝えないならば、その先に取り返しのつかない溝は出来ていくだろう。あの熟年離婚の特番を見たあの日から私は意味もなく家では「ありがとう」を連発するようになりました。是非、世のお父さん方、今日このイベントが終わったらコンビニエンスストアでハーゲンダッツを買って、家に帰っていただきたい。これ１００円アイスでは奥さんは納得しません、ガキの使いだと思われます。しかし、あのハーゲンダッツは、「あぁ私も大切にされているんだなぁ」と思われるレベルの代物だと思います。私の経験から言うとクッキーアンドクリームとストロベリーの受けがいいようです。バニラはあまりにも地味すぎて感謝の気持ちが伝わらない傾向があると私の統計ではでてい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あるいは今笑っているお母さんたち大丈夫ですか。テレビをつけると昼真っから「うちの主人が浮気をしているんです、どうしたらよいでしょうか。」テレビでそんなこと相談するなよと思いますけど、悲しき出来事、家庭の不和が、みのもんたさんなんかに相談されている。この気持ち最近私すこし解かるようになってきました。私の子供がもうじき３歳になる、やっぱり手かかるのです。家で私かなり蔑ろにされています。子供なんて手取り足取り靴下もはかしてもらえるわパンツもはかしてもらえるわ、私なんか靴下ちょっとそこら辺に置いただけでも注意されますからね。いったい俺はどこで気持ちを許せばいいんだと思う毎日ですけども、お母様方、旦那さんが仕事に出るときリビングでお別れしていませんか、それじゃダメですよ。やはりせめて玄関まで見送っていってらっしゃいと。男なんか単純ですからね、それだけでがんばろうという気になりますよ、或いはもっと欲を言えば玄関から半歩足を出して旦那さんの後姿が消えてなくなるまで、ほんの数メートルですよ、小さい家ですからみんなね。そんな豪邸に住んでいる方あんまりいないでしょ。やはりそのぐらいのことはしてあげなければ、致命的な溝が埋まらないのじゃないか。旦那さんが仕事を終えて帰ってきたとき、どんな顔で迎えていますか。「あら早かったのね」と言われたら非常に不愉快ですよ、少しは今日こそ早く帰ろうって、早く帰るためには仕事を圧縮するわけですから、圧縮しなければ早く帰れないのですよ。欲を言えばきりがないですからね。じゃあ早く帰ったら褒めてほしいですよね。「嬉しい今日早く帰ってきたの」と言われるのと、「あら早かったねどうしたの」って言われたら早く帰ってくるのが嫌になりますよね。意味もなく飲み屋に行きたい気持ちになるものですよ男は。</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是非、旦那さんにも当たり前の事を「伝える」ことを大事にしなければならないのではないだろか。「聞く事」、「伝える事」、しかしどんなに耳を澄ましても聞き取れない思いはたくさん有る、どんなに伝えようと思っても伝えきれない思いはたくさん有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しかし、３つ目は違います。そしてこの３つ目こそが今われわれに最もかけている物ではないだろうか。３つ目は「学ぶ」ということ。大人たちは子供たちに学ぶということを要求する存在です。なら相手にそれを要求する前に、まず自らが最も学んでいる主体でなければそれには何の説得力も持たないだろう。「子供たちの世界を学ぶ事」、「子供たちの思いを、不安を学ぶ事子供の人間関係を学ぶ事」、たとえば、塾に行かせているのにこんな点数取るんだと怒るとするならば、別に怒るなといいませんが、怒るとするならば少なくとも子供と同じテストをやって自分の方が点数良くなければ、やはり説得力は持たないと言えないだろうか。「なに言ってんだこいつ、出来ないくせに」って子どもたちは腹の中ではそう思っている。皆さんもそう思いながら成長してきたのではないです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たとえば、今子供たちがどういう状況に置かれているのか皆さん考えた事が有るのだろうか、あるアメリカの統計ではこんな恐ろしい数字が発表されています。メディアが氾濫する現代子供たちは小学校を終了するまでに８０００件の殺人を目撃しているそして、約１０万件の暴力を目撃して小学校を終える。テレビの世界でビデオの世界で映画の世界でインターネットの世界でこれ考えてみてください。戦時中の最中を生きた人だって小学校を終える時点で、８０００件の殺人を目撃しますか、１０万件の暴力行為を目撃しますか、現代のバーチャルリアリティーはものすごくリアルですよ映像は。そんな人類の歴史上もっとも残酷な時代を子供たちは生きている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だからこそ彼らに何かを与えようとするのであれば、与えるものの意味をしっかりと我々が学んだ上で、与える責任が有ると言えるだろう。たとえば子供たちの世界に氾濫しているゲームの問題、これがいかに危険なものか学んだ上で子供たちに与えているだろうか。みんなが持っているから、普通だからそんな曖昧な気持ちで子供たちに与えてはいないだろう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の４月警察庁でバーチャルから子供たちを守るという有識者会議が発足しました。実は私もその会議の委員としてこれから参加していきますけど、その委員の一人是非興味の有る人は本屋さんにいって手にとって見てください、文芸春秋社から発売されている岡田隆さんという精神科医の書いた「脳内汚染」という本。ゲーム、インターネットの恐ろしさがタブーに踏み込んで詳細に書かれています。アメリカのタイム誌でこんなゲーム製作者のコメントが書かれています。ビデオゲームが商業的に成功するか否かの分け目は、いかにしてプレイヤーにどれだけアドレナリンを出させるかどうかなんだ。つまり具体的にはいかに映像と音を使って脳に直接ダイレクトに刺激を与え、やられるという意識を持たせるかどうかが成功の秘訣であると匿名でそんなコメントを発信しています。これ何の構造と同じだと思いますか。覚せい剤と薬物とまったく同じプロセスをたどるのです。リアルな映像と音で脳に直接強い刺激を与える、やられると興奮中枢が刺激されアドレナリンが出てくる。必死になってコントローラーを連打する、敵を倒す面をクリアすると達成感と共にドーパミンが分泌され幸福感に包まれ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つまりこれは薬物の効果、作用とまったく同じプロセスをたどっていく。もちろん薬物に比べればゲームの弊害のほうが、より少ないのかもしれない。しかし、そんな危険なものを意図的に作られている物を一日３時間、４時間、５時間もやったものならば、強い刺激に耐性が出来やがて無気力な若者が作られていく。パチンコだって同じですよ、今パチンコ依存症、ギャンブル依存症なんていう病名まで出てきていますけど、あれも一緒。映像とでっかい音と画面でリーチがかかるとドキドキする、「出ろ出ろ」とアドレナリンが出てくる。そして「ピコッ」とそろうと幸福感と共にドーパミンが分泌される、まさに同じ作用それが商業的に結びついたものと言えるだろう。</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んな危険性を学ぶことなくみんなが持っているから、普通やっているからといって一方的に子供たちに与える事を無責任といわずなんていうのだろう。私の考えでは、少なくとも大切な子供にゲームを与えるなとはいわない。与えるならば、そのゲームを子供より先に大人がプレイしてみるべきだろう。そしてその危険性、新たにしなければならない約束そういった物をした上で与える、そういったものが大人たちの責任ではなかろう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常に我々は学ぶというアンテナを持って日常の一つ一つと向き合っていかなければならない。子の学ぶという意識さえ持っていれば非常にびっくりするようないろんなものに出会う。実は先日ある凄くえらいお寺のお坊さんとじっくりとお話しする機会が有りました。もっもっと聞いてみたい事があり、周りがみんな帰った後いろんな質問を学びたいという思いで彼にした。そのとき彼より非常に目からうろこが落ちるような学びを与えていただいたのです。とんち問答みたいなお坊さん好きですよね、そして私にこういう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義家さんあなた四苦八苦しているでしょ。」そんなの俺の顔見れば解かるじゃないかと思いつつ。</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ええそれは、四苦八苦していますよ」</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四苦八苦って何です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やっぱり右往左往してなかなか前に進んで行かない人間の様を言うのではないです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じゃあなんで義家さんは四苦八苦しているのですか。」</w:t>
      </w:r>
    </w:p>
    <w:p>
      <w:pPr>
        <w:pStyle w:val="Normal"/>
        <w:ind w:left="21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かなかやりたい事にたどり着けないから四苦八苦している、要するに乾いた状態だからですかね。」すると「違いますよ」って笑顔で答える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にいってんだこの坊主、そう思ったら話がいきなり飛ぶのですよ。人の四苦八苦の話しているのに話が飛ぶのですよ。</w:t>
      </w:r>
    </w:p>
    <w:p>
      <w:pPr>
        <w:pStyle w:val="Normal"/>
        <w:ind w:left="21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義家さん除夜の鐘っていくつ叩きますか。」</w:t>
      </w:r>
    </w:p>
    <w:p>
      <w:pPr>
        <w:pStyle w:val="Normal"/>
        <w:ind w:left="21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れは１０８つでしょ。」</w:t>
      </w:r>
    </w:p>
    <w:p>
      <w:pPr>
        <w:pStyle w:val="Normal"/>
        <w:ind w:left="21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の１０８つてなんですか。」</w:t>
      </w:r>
    </w:p>
    <w:p>
      <w:pPr>
        <w:pStyle w:val="Normal"/>
        <w:ind w:left="21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あっ人間の持っている煩悩と呼ばれる悪しき心の種類の数ですよね。」</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うです。それを１０８つ叩き新年には清らかな心で一日のスタートを切るために除夜の鐘が有るのです。」</w:t>
      </w:r>
    </w:p>
    <w:p>
      <w:pPr>
        <w:pStyle w:val="Normal"/>
        <w:ind w:left="21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するとお坊さん「義家さんが四苦八苦しているのは煩悩が有るからなのですよ。」と言い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ちょっと待ってください、俺は教育に人生をかけています。変な邪心や悪い気持ちで教育活動しているわけじゃない、いくらあなたでも許しませんよ。というとお坊さんが、</w:t>
      </w:r>
    </w:p>
    <w:p>
      <w:pPr>
        <w:pStyle w:val="Normal"/>
        <w:ind w:left="21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あなたは煩悩の塊です。」ちくしょうけんか売っているのかと思い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人は煩悩から逃げる事は出来ない。そしてその煩悩こそあなたを四苦八苦させていると決め付ける。」なんだか気分悪くて帰りたくなってきた。</w:t>
      </w:r>
    </w:p>
    <w:p>
      <w:pPr>
        <w:pStyle w:val="Normal"/>
        <w:ind w:left="21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すると、「いいですか義家さん掛け算してください。」また、なに言っているのだと思いました。</w:t>
      </w:r>
    </w:p>
    <w:p>
      <w:pPr>
        <w:pStyle w:val="Normal"/>
        <w:ind w:left="21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９＝３６」「８</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９＝７２」「たすと１０８」</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わぁー日本語ってそんな事まで考えられて作られているのですか。」目からうろこが落ちた凄い言葉を我々って受け継いでいるのですね。</w:t>
      </w:r>
    </w:p>
    <w:p>
      <w:pPr>
        <w:pStyle w:val="Normal"/>
        <w:ind w:left="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皆さん誇らしく思いませんか。小学校の英語教育は大事だと今、日本中で騒がれています。おそらくこれから５年以内に小学校の小学校英語が授業として成立するでしょう。しかし英語も大事だけど日本語の意味を子供たちに学ばせること、我々が日本語の意味を学ぶ事もまた、この豊かな日本を経済的ではなく本質的に豊な日本を作っていくために大切な事なのではないかと考えました。今日、家に帰ったらおまえ四苦八苦してないかと。</w:t>
      </w:r>
    </w:p>
    <w:p>
      <w:pPr>
        <w:pStyle w:val="Normal"/>
        <w:ind w:left="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学んだ事は伝えなくてはならないそして、伝えた後相手の心を聞かなければならない。まさに聞く、伝える、学ぶこの３つの当たり前の要素を常に意識して、それぞれと付き合っていく事がなによりも大切な事であろうと私は心から感じています。「聞かない」、「伝えない」、「学ばない」こんな中でいったいどんな子供を育てることが出来るのだろう。そんな中いったいどんな地域を創造する事ができるのだろう。</w:t>
      </w:r>
    </w:p>
    <w:p>
      <w:pPr>
        <w:pStyle w:val="Normal"/>
        <w:ind w:left="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学ぶという事と関連してもうひとつ。「想像」、これはまさに人類の財産です。想像力まさにこれが有ったからこそ自然界で弱い存在の人間は生きる伸びることが出来たのだろう。宇宙にはどうやって行けるのだろう、空にはどうやったら飛べるのだろう、私自身すごい想像力を持っていたような気がします。</w:t>
      </w:r>
    </w:p>
    <w:p>
      <w:pPr>
        <w:pStyle w:val="Normal"/>
        <w:ind w:left="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実は私が生まれたとき義家家と言う古いお家では、ぼっとん便所でした。汚い話してすいません、私はお尻の粘膜が弱かったのです。昔のトイレットペーパーってすごく硬かったじゃないですか、ごわごわしていて拭くといつも血が出るのですね。私は不器用でしたからあんまりお尻を拭くのが得意ではなかったし、拭くのも嫌いでした。そのときいつも心に思っていました。ボタンを押すと便器から手が出てきてやさしくお尻を拭いてくれないかなって、幼稚園、小学校のとき本気で思っていましたよ。おそらく同じ想像していた人がウォシュレットを開発したのですよね。もし誰も開発していなかったら特許権を独占して富を世界中の富を手に入れていた可能性も、たぶんないでしょう。</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の想像力、これは一体どのようにして培われるものですか。これも考えて実践しなければならない。私はこの想像力を日常の中で培うために、凄く大事なものがあると思いながら今でもそれを意識しています。それは本とラジオです。テレビは全ての結果が分かってしまうから想像しなくていいのです。声、音声で聞こえて場面が出て、全てが出ちゃうから想像しなくていい。</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しかし本は違います。活字を追いながらその人がどんな顔をしていて、どんな声をしていて、そしてどんな風景の中にいるのか否が応でも想像しますよね。ラジオもそう。音の中から声が漏れてくる。今このパーソナリティどんな顔しているのだろうか。昔想像しませんでしたか、ＦＭラジオから流れてくるウグイスのような声で、きっとこの人美人なのだろうなとか、私はいつも想像していたものです。まさに想像力を造り上げる絶対のアイテム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皆さんご家庭でラジオ聞いていますか、ご家庭で本を読んでいますか、読み聞かせなんていって、子供たちの読書教育が大切だということで、今、学校で１０分、１５分と読書の時間というものが導入されております。しかし、１０分間本を読んで面白いですか、１０分位なら全然面白くない。最低でも３０分くらい読まないとその本の骨子に辿り着かないですよね。本来読書とは学校の授業ですることではなく、家庭や日常生活で行うものです。しかし、親が意識して子供に「本を読め、本を読め」と言っても親が読んでいる本は女性週刊誌とかだけなら、子供たちにはやはり説得力を持たないだろう。</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今こそ想像力を造るための大切なものを子供達に保障しなければならないと思います。本を読ませていますか。読んでいますか。ラジオを聞かせていますか。聞いていますか。漫画も駄目です、映像がありますから想像力がなかなか出てこない。やはりそういったずっと昔から私たちが大切にしてきたものを今もう一度再評価しながら受け止めていく必要があるのではないかと私は感じ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はっきりさせなければならない事が一つあります。それは、現代優しさと甘さをすり替えた大人たちが多すぎるということです。一体この国の大人たちはいつからこんな情けない存在になってしまったのだろう。まるで多様化し、複雑化する子供達に媚びを売るかのように「君の気持ちはわかるよ、そのままの君でいいのだよ。」ふざけるな。もしも本当にそのままの君でいいなら、今すぐ教育をやめて社会に放り出せばいいだろう。そのままの君じゃ苦しむから、そのままの君じゃ真っ直ぐ迎えないから、だから我々は時に憎まれても教育していたのではなかったのか。それを自分だけが善人を装うかのように自分だけが子供たちから好かれたいかのように、いいよいいよを繰り返し問題が起こるたびに学校は家庭に責任を押し付ける。家庭は学校に責任を押し付ける教育委員会に責任を押し付ける、しまいには社会に責任を押し付ける。こんななかでいったいどんな若者を育てられると言うの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たとえば皆さん「躾」その言葉を聴いて躾とは何なのか、皆さんならどうお答えになりますか。先日ある議員さんがこう言っていました。「今ほど躾が大事な世の中はない。大人たちは子供たちに社会に出て通用するように当たり前のルールを一つ一つ叩きこむ、叩きこまなければならない」そんな事を力説なさっていました。それは躾ですか、そんなもの躾ではない、それは調教ですよ。</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人間の心はどの動物よりもデリケートに出来ている。一つ一つ叩きこむ調教など行われたら心は壊れちまうだろう。でも一方でアンチ躾の大人たちは声を大にしてこう言う、「ダメだダメだといったら可能性のある子供たちがダメになってしまうのです。」「子供たちは褒めて育てる事がなによりも大事なのです。」そう力説する。確かに褒めて育てる事は絶対に欠かせない大事なことです。しかし子供は未熟な存在なのですよ。失敗も褒めるのですか。「まぁ君よく万引きしたねぇ」、「まぁ君よくいじめしたねぇ」、失敗まで褒めるのか。褒めて育てるが一人歩きして甘く育てるに変わってはいないの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実は私が不良少年と呼ばれていた時代、本当にたくさんの「甘さと」「優しさ」をはき違えた大人たちが近づいてきました。これね本当に良くないことなのですが現実なのです。不良と呼ばれる人はある意味恵まれているのです。たくさんの大人たちが頼みもしないのに寄ってきてくれるわけです。不登校と呼ばれている子供たちよりよっぽどラッキーですよ。なぜか解かりますか、不登校とか苦しんでいる子供は一石一兆には良くならない、ずーと時間が空くから。しかし不良というのはみんな手を余しているわけですから、その不良を手なづける事が出来れば教員の評価がうなぎのぼりになるんです。だから頼みもしないのに次から次へと寄って来てくれる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たちはそういう大人たち大嫌いでした。だって考えてみてください、私たちが不良と呼ばれている時代にも来ましたよ。まるで媚を売ってフレンドリーにするかのように寄ってきて、「お前の気持ちは解かるよ。」お前はいつから超能力者になったんだよ、「そのままの君でいいんだよ」、俺たちこんなに悪い事するのにこのままでいいのかよ、なんていう嘘吐き野郎だと思っていましたよ。だけど口では「先生っていい先生だねって言っていました。」なぜかというと、そういう自覚のない大人たちは簡単に大人たちの内部情報を流してくれるのです。職員会議の情報や様々な情報を流してくれているのです。だから表面上は「先生すばらしいよ」と言っていたけど、一切心なんか開いてなかった。そしてそういう人達はぎりぎりの局面に立ったときは必ずいなくなる。最後までそばにいてくれた人は誰よりも厳しい人達でした。そしてそれが伝わったとき涙を流して喜んでくれる人達でした。</w:t>
      </w:r>
    </w:p>
    <w:p>
      <w:pPr>
        <w:pStyle w:val="Normal"/>
        <w:ind w:firstLine="210"/>
        <w:rPr/>
      </w:pPr>
      <w:r>
        <w:rPr>
          <w:rFonts w:ascii="ＭＳ ゴシック;MS Gothic" w:hAnsi="ＭＳ ゴシック;MS Gothic" w:cs="ＭＳ ゴシック;MS Gothic" w:eastAsia="ＭＳ ゴシック;MS Gothic"/>
          <w:sz w:val="21"/>
        </w:rPr>
        <w:t>躾とは何なのかこれは家庭教育のモデルがその有り方を指し示していないだろうか。たとえば何度言っても子供が同じ過ちを犯すと、父さんがゴツーンとげん骨を張って「お前は何回言ったら解るのだ、もうお前はこの家にはおかない」と言ってビシッと線を引いて玄関の外に追い出して鍵を閉める。子供は悲しいですよ。シクシク子供は泣いてどのくらい泣いていただろう、しばらくするとカチャっと鍵が開いて玄関が開いて母さんが出てくる「もうお父さんの言うことわかったのでしょ、だったら中に入りなさい、温かいご飯できているから」そう言って易しく背中を押してくれる。恐る恐る居間を覗くとさっきまで般若のような顔していた父さんがニコニコしながら「母さんがもうお前が理解したと言うならそれを信じる、さぁ一緒にご飯食べよう」ってやさしくいざなってくれ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父権と言う名の愛情と情熱に基づいた明確な限界設定と、その中で行う母性と言う名の確かな抱きしめ。その両方が有って初めて身を美しくすると書く躾と言う営みは成り立つのではないだろうか。「ダメだダメだダメだ」だけでは子供たちはつぶれてしまう。「いいよいいよいいよ」だけでは、子供たちはより安易な方向に流され道を踏み外してしまう。「ダメなものはダメなんだ」と愛情と情熱で体を張って子供たちに示し、それが伝わったとき「お前は俺たちの希望なのだ宝なのだ」と抱きしめていく事、これこそが躾と言う営みであったはず。</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の意味で私には信念がある。叱る事の出来る人間だけが褒める資格を持っている。叱った人間だけが褒める権利を持っている。私は誰よりも厳しい教育者でありたい。そしてそれが伝わった時涙を流して喜べる教育者でありたいと心から思います。そしてそれが私を救ってくれた人達への恩返しだと思ってい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最後に３つの言葉をお送りして私の講演は終わりとさせて頂きます。まず一つ、一週間と少し前新聞に。亡くなった事が報道されていました。茨城のりこさんという詩人で７９歳でお亡くなりになった方ですが、その人の残してくれた大切な詩を子供の頃からずっと心に宿し、何百回何千回と繰り返している詩でもあります。それを今日こころを込めて読みます。</w:t>
      </w:r>
    </w:p>
    <w:p>
      <w:pPr>
        <w:pStyle w:val="Normal"/>
        <w:ind w:firstLine="210"/>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自分の感受性ぐらい」茨城のりこ</w:t>
      </w:r>
    </w:p>
    <w:p>
      <w:pPr>
        <w:pStyle w:val="Normal"/>
        <w:ind w:firstLine="210"/>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ぱさぱさに乾いてゆく心をひとのせいにはするな</w:t>
      </w:r>
    </w:p>
    <w:p>
      <w:pPr>
        <w:pStyle w:val="Normal"/>
        <w:ind w:firstLine="21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みずから水やりを怠っておいて</w:t>
      </w:r>
    </w:p>
    <w:p>
      <w:pPr>
        <w:pStyle w:val="Normal"/>
        <w:ind w:firstLine="210"/>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気難しくなってきたのを友人のせいにはするな</w:t>
      </w:r>
    </w:p>
    <w:p>
      <w:pPr>
        <w:pStyle w:val="Normal"/>
        <w:ind w:firstLine="21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しなやかさを失ったのはどちらだろうか</w:t>
      </w:r>
    </w:p>
    <w:p>
      <w:pPr>
        <w:pStyle w:val="Normal"/>
        <w:ind w:firstLine="210"/>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苛立つのを近親のせいにはするな</w:t>
      </w:r>
    </w:p>
    <w:p>
      <w:pPr>
        <w:pStyle w:val="Normal"/>
        <w:ind w:firstLine="21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にもかも下手だったのはわたくし</w:t>
      </w:r>
    </w:p>
    <w:p>
      <w:pPr>
        <w:pStyle w:val="Normal"/>
        <w:ind w:firstLine="210"/>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初心消えかかるのを暮らしのせいにはするな</w:t>
      </w:r>
    </w:p>
    <w:p>
      <w:pPr>
        <w:pStyle w:val="Normal"/>
        <w:ind w:firstLine="21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もそもがひよわな志にすぎなかった</w:t>
      </w:r>
    </w:p>
    <w:p>
      <w:pPr>
        <w:pStyle w:val="Normal"/>
        <w:ind w:firstLine="210"/>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駄目なことの一切を時代のせいにはするな</w:t>
      </w:r>
    </w:p>
    <w:p>
      <w:pPr>
        <w:pStyle w:val="Normal"/>
        <w:ind w:firstLine="21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わずかに光る尊厳の放棄</w:t>
      </w:r>
    </w:p>
    <w:p>
      <w:pPr>
        <w:pStyle w:val="Normal"/>
        <w:ind w:firstLine="210"/>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自分の感受性くらい</w:t>
      </w:r>
    </w:p>
    <w:p>
      <w:pPr>
        <w:pStyle w:val="Normal"/>
        <w:ind w:firstLine="21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自分で守ればかものよ</w:t>
      </w:r>
    </w:p>
    <w:p>
      <w:pPr>
        <w:pStyle w:val="Normal"/>
        <w:ind w:firstLine="210"/>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今こそ我々は当事者としてこの詩を噛締めるべきではないだろう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つ目は、弱気な私が常に己自信に突き付け続けている刃です。「夢は逃げていかない、自分が夢から逃げて行くのだ。」今こそ立ち止まりずるくても弱くても情け無くてもいい、等身大の自分と向き合い戦っていこう。その先に叶えたいものが必ず待っている。私は頑なにそれだけを信じ今日も泥だらけになってもがいてい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最後に希望なき時代そう囁かれるようになって随分な月日が流れた。確かに過去のこの国と比べればなかなか未来予想図が描きにくい不安の中を我々は生きている。しかし一方で教育とは対象者の目の前に明確な希望を提示し、そしてそこに辿り着くまでの道しるべを教えてあげる営みだろう。我々は今何をすべきなのか。中国文学の父、魯迅が故郷という小説の最期に非常に意味ある言葉を我々に残してくれています。それを全体で噛締めたいと思い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思うに希望とは元々あるものとも言えないし、無いものとも言えない。それは、地上にある道のようなものである。元々地上には道は無い、歩く人が多ければまたすぐそこに道が出来る。我々一人一人の一歩は確かに力なきものなのかもしれない、しかし、心差しを同じくした多くの人間の具体的な行動が重なったとき、子供たちの目の前を必ず希望へと続く道は開かれていく。」</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して、ここ札幌に希望へと続く道は必ず開かれていく。まだ３０代半ば、教育という名の営みに救われる事がなければ何もなかった若輩者の私の話を、雪が降る足元が悪い中こんなにたくさんの心ある人達が駆けつけ、そしてたくさん生意気なことを言ったにも関わらず最後まで本当に真剣に耳を傾けてくれた皆さん、皆さんこそまさに希望そのものです。是非胸を張って、今日この場所から、それぞれが今日出来る精一杯の一歩を踏み出しませんか。その先にこそ札幌のまちは輝いていると私は信じています。このあとシンポジウムで理事長さんと様々な夢の話をしていこうと思います。最後まで是非当事者としてこの会に参加して頂けることを心から願って私の講演は終わりとさせて頂きます。ありがとうございました。</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３部講師鼎談</w:t>
      </w:r>
    </w:p>
    <w:p>
      <w:pPr>
        <w:pStyle w:val="Normal"/>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我孫子理事長</w:t>
      </w:r>
    </w:p>
    <w:p>
      <w:pPr>
        <w:pStyle w:val="Normal"/>
        <w:ind w:left="24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れでは早速時間も３０分という短い時間ですので、お二人にどんどんお話を聞いて参りたいと思います。まず、アンケートの一つ目の設問についてですが、本日ご来場頂いております学生さん、中学生・高校生・大学生の方々が２４０名ほど来て頂いておりますが、その内１９．５％、およそ４０～５０名ですが夢を持たれていないという回答を頂いております。若い方にこそどんどん大きな夢を抱いていただき、その実現に向けて小さなことでもいいですから失敗を恐れずに行動に移していただきたいと思うのですが、義家さんはこの回答について何かご意見が御座いますでしょうか。</w:t>
      </w:r>
    </w:p>
    <w:p>
      <w:pPr>
        <w:pStyle w:val="Normal"/>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義家さん</w:t>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連日横浜の教育委員会に通いながら実は授業も持っているのです。その中で子供達に授業をするときに必ず道徳のときにこの様な発問をします。「あなたは夢がありますか」と「まだ無いという方は手を上げて下さい」というと、学校によっては何と８割９割の方が手を上げます。ですから、この結果というのは私にとってリアルな結果なのです。</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こで是非考えなければならない事は、これは大事なことを教わっていない証明なのです。夢と言うのはちっぽけな物ではないのです。夢って一体何なのだろうか。夢と職業を分けなければならない。私は子供達にこう言うのです。俺が立ち会い出産に立ち会った瞬間、こいつは夢の塊だとわが子を見て思った。つまり夢とは子供たちその物を指す言葉なのです。子供たちその物が夢なのです。今、会場にいる若い連中、君たちが夢その物なのです。夢その物の存在が学校に行ったり、友達と触れ合ったり、様々な経験をしながらやがて自分にぴったりとあった職業を選択していくにすぎない、その自分たちがかけがえ無き夢その物であるということを教えられることも無いまま職業と夢を混同しただ漠然と頑張れ頑張れと言われてきた不幸をすごく感じます。彼らこそ夢そのものであり、そう大人たちが自信を持ってもう一回振り返る必要があると感じます。</w:t>
      </w:r>
    </w:p>
    <w:p>
      <w:pPr>
        <w:pStyle w:val="Normal"/>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我孫子理事長</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有難う御座いました。同じ質問を木藤さんの方にお願いしたいと思います。</w:t>
      </w:r>
    </w:p>
    <w:p>
      <w:pPr>
        <w:pStyle w:val="Normal"/>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木藤さん</w:t>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最初のアンケートで７０％の方が夢をもっているとお聞きした時はすごく嬉しかったです。しかしその後で今の若者は１９．５％しか夢を持っていないという数字を見て、今の時代本当に夢がつかめない社会だなと私すごく感じます。</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若い人にお伝えしようと思うことは、私の娘は病気のために自分の人生を選ぶ自由も権利も奪われて、命まで生きることさえ許されなかった。でも、若い皆さんには尊い命もそして丈夫な体もある。その夢と希望を実現に向けて着実に歩いていける自由と可能性が自分にはあるんだと。そこにまず私は気付いて欲しい。</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して義家先生も言われたように私は社会神話が崩れたという話を聞いて、何になりたいという職業を選ぶ事が先に来ないで、自分は何がしたいのだというところから発想してどんな小さなことでもいいからまず目標を持って欲しい。そしてその目標に行き着くために今何をしなければいけないかという事がはっきりとわかってくると毎日が意欲的に成るというか、活気が出てくるのではないか。そういう気持ちで一歩踏み出したその時から、私はあなたの本当の人生がそこから始まるだという思いがしてならないのです。</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誰にでも辛い事って必ずある。でも、それをどう乗り越えていくかで人生というのが変わってくるのではないかと思うし、時が経ってあの時ほんとに自分は頑張ったんだという気持ちはきっとあなたの宝になるから今一度自分を見つめ直して明日から夢を持って歩いってほしいなと思います。</w:t>
      </w:r>
    </w:p>
    <w:p>
      <w:pPr>
        <w:pStyle w:val="Normal"/>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我孫子理事長</w:t>
      </w:r>
    </w:p>
    <w:p>
      <w:pPr>
        <w:pStyle w:val="Normal"/>
        <w:ind w:left="24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有難う御座いました。それでは次のアンケート結果からの質問をさせて頂きたいと思います。札幌のまちがすきですか。とのアンケート結果では約８０％近くの人がさっぽろのまちが好きですと答えております。</w:t>
      </w:r>
    </w:p>
    <w:p>
      <w:pPr>
        <w:pStyle w:val="Normal"/>
        <w:ind w:left="24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しかし、さっぽろのまちがさらに魅力的なまちになるために必要なものは。という問いに対しては、経済の活性化の他に人を思いやるこころや人と人との親密なコミュニケーションという回答が非常に多く、現在のまちのあり方に充分満足しているわけではなく、ここにいらっしゃっている参加者の皆様はこころの繋がりが希薄になっているのではないかと感じ始めているのではないかと思います。そのようなことを受けて思いやりの心と親密なコミュニケーションについて木藤さんのから家族の愛の視点からお話を頂ければと思います。</w:t>
      </w:r>
    </w:p>
    <w:p>
      <w:pPr>
        <w:pStyle w:val="Normal"/>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木藤さん</w:t>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皆さん若いと分からないのかも知れませんが、昔は日本の家屋というのは縁側というものがあったのです。その縁側というのは家の中と外を結ぶ接点でした。近所の人が方言で言うと「ほいおるか」というと、「ほいおるよ」という感じでお茶でも飲もうかと縁先でお茶を飲みながらたわいも無い話をする場所があったのです。その縁側というものがだんだんなくなったのに合わせて、人と人との繋がりというのが希薄になってしまったと思うのです。</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人には迷惑をかけないけど、人には迷惑をかけられたくないという風潮がそのようなところから生まれてきてしまったのかなと思います。何年か前にかのマザーテレサが日本にいらっしゃった時に「日本人は物質的には恵まれているけれども愛に飢えている。」といわれた言葉が何年経っても気になって仕方が無い言葉になっている。私は本当に「ありがとう」とか、「ごめんね」という言葉が心を込めて出し合えた時に人と人とが近づいていけるという気がしてなりません。</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みんな札幌のまちが大好きだから、そういう発想を持っての語り合いが環になってだんだん広がってきて、みんなが知恵を搾り出しあいながら感動を共有して、そして理想のまちを目指して頑張ろう、そんな想いで今日企画をしていただいた札幌ＪＣの皆さんの実行力と活動にすごく感動しております。</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本日このまちに皆さんが光を灯してくれました、こらからもどうぞ皆さんの手で燃やし続けていってくれたらと思います。たまたまこうして札幌へ来させていただいて本当にもう一度来たいと思う気持ちは、美味しい食べの物とか美しい景色ではなくて、「あそこのお店屋さんのおばさんに会いたいな」という気持ちで来れるようなまちに札幌がなって頂けたらなとすごく期待しております。</w:t>
      </w:r>
    </w:p>
    <w:p>
      <w:pPr>
        <w:pStyle w:val="Normal"/>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我孫子理事長</w:t>
      </w:r>
    </w:p>
    <w:p>
      <w:pPr>
        <w:pStyle w:val="Normal"/>
        <w:ind w:left="24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有難う御座います。それでは義家さんの方からは家族より一回り大きなコミュニケーション、学校と社会という視点から思いやりのこころ、コミュニケーションというお話を頂けたらと思います。</w:t>
      </w:r>
    </w:p>
    <w:p>
      <w:pPr>
        <w:pStyle w:val="Normal"/>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義家さん</w:t>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今、過去と比べて一番変化した関係とは何なのかと考えたときに縦の繋がりから薄く広い横の繋がりへの変化、これがすごく時代と共に顕著になった気がします。</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例えば極端な例ですけど昔先輩後輩というのは凄く厳しかった。先輩が来たら「ちぃーす」と９０度礼それがいいかどうかは別としてですが。しかし今はどうかというと、一つくらい年が違っても子供同士は「ねぇケンジ」とか、そんな関係は私信じられません。けれど現実には日本人がアメリカナイズされています。外国には敬語はありません「Ｈｅｙ　ｍｅｎ」の感覚で同世代として繋がっていく。しかしその繋がりが非常に薄く広い。</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今こそ地域の教育力というものを明確に意識して動きださなければならない時代ではないかと思います。この年末から下校途中の子供たちが殺害されるという凄く心苦しい事件が連日のように報道されていますけれど、まさにこれは北海道にとっても他人事ではない、他の地域よりも結構死角もあれば人目の付かない場所も存在しているわけですから。その中で一体地域コミュニティーとして何を自覚すべきなのかというところで、先ほどいみじくも木藤先生の方からマザーテレサの話が出ました、このマザーテレサがこんな言葉を残しております。「愛情の反対は無関心である。愛情の反対は憎しみではない。愛情の反対は無関心である。」まさに今この言葉を噛締めるべきだろうと思います。私たちは誰もが愛を求めている存在です。誰かに愛されたい、誰かを愛したいそう切に願いながら生きている存在。だからこそ私たちは決して無関心であってはならない。</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より具体的にいえば現代このコミュニティーが薄れていく中で必要なものは、過去までは煙たがられていたおせっかいおじさん、おせっかいおばさん、おせっかいお姉さん、おせっかいお兄さんそんな小さな愛情を持ったおせっかいを意識して続けていく事が地域コニュミティーを育てていく土台になるような感じがします。今こそ我々は自分よりちょっとおせっかいであるべきだと私は感じます。</w:t>
      </w:r>
    </w:p>
    <w:p>
      <w:pPr>
        <w:pStyle w:val="Normal"/>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我孫子理事長</w:t>
      </w:r>
    </w:p>
    <w:p>
      <w:pPr>
        <w:pStyle w:val="Normal"/>
        <w:ind w:left="24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有難う御座います。木藤さんにこの辺でもう少しお話を伺いたいのですが、亜也さんの日記の中の一文で「母から受ける愛は自分の中で消化され人に対する愛に変わっていくものである」という一文があります。私が亜也さんの本を読ませて頂いて心に残った文だったのですが、亜也さんはおそらくお母さんから非常に深い愛を受けて育ち、その愛を自分だけに留まらずに他の人に与えたいという報恩のこころを、知らないうちに木藤家の中に育んだのではないかと思います。この家族の愛のパワーがまわりに与える影響力というのがあればお聞かせいただきたいと思います。</w:t>
      </w:r>
    </w:p>
    <w:p>
      <w:pPr>
        <w:pStyle w:val="Normal"/>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木藤さん</w:t>
      </w:r>
    </w:p>
    <w:p>
      <w:pPr>
        <w:pStyle w:val="Normal"/>
        <w:ind w:left="24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だんだん病気がひどくなると同時に障害というのが重症化してきます。日常生活の中で娘はいつも医療だとか看護婦さんとかあるいは福祉そういう人達に、本当にたくさんお世話になったし、またある面では行政に支えられたのだなと今でも思います。決して家族とか親戚とかの支援だけではどうしようもない事がいっぱいありました。そういう中でやはりいつも有難うという感謝の気持ち、そういうものを例え親子であっても子供が何か手伝ってくれた時でもここが少し汚いとかここをもう少し何かやってという注文を受ける前に、やってくれた厚意に対して、「ありがとうお母さん助かったわ」という会話が家の中で日常的にありました。そういう会話っていうのは催促するものではなく、感謝の気持ちを伝えて「ありがとう」という言葉で発信するとその姿を見て子供はやっぱりお母さんに「ありがとう」と言ってもらいたいという裏返しが言葉になってくるのではないかなと思いました。最後は何にも残らない中で笑顔しかなかったのです。</w:t>
      </w:r>
    </w:p>
    <w:p>
      <w:pPr>
        <w:pStyle w:val="Normal"/>
        <w:ind w:left="24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は先生とか色々な人に有難う御座いますと伝えると、あの子はお母さんと一緒にそのたった一つしか残らなかった笑顔で一生懸命感謝の気持ちを皆さんに伝えてきたのです。そうすると先生は「亜也ちゃんそんなに一生懸命に言わなくてもいいんだよ」。我々は亜也ちゃんが一生懸命良くなろうとしているから頭悩まして治療法を考えて、亜也ちゃんにパワーをもらっているのだからこうやって頑張る事が出来ているんだよって言われた時に、やはり障害者対医師の関係ではなくて、人間対人間としての「ありがとう」という言葉から生まれた絆だなってことを実感した事があります。</w:t>
      </w:r>
    </w:p>
    <w:p>
      <w:pPr>
        <w:pStyle w:val="Normal"/>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我孫子理事長</w:t>
      </w:r>
    </w:p>
    <w:p>
      <w:pPr>
        <w:pStyle w:val="Normal"/>
        <w:ind w:left="24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有難う御座いました。お時間が近くなって参りましたので、最後のご質問をお一方ずつお答えいただきたいと思います。お二人にとって理想のまち夢や希望が満ち溢れるまちとはどんなまちなのかという質問をさせて頂きたいと思います。</w:t>
      </w:r>
    </w:p>
    <w:p>
      <w:pPr>
        <w:pStyle w:val="Normal"/>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義家さん</w:t>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私にとって理想のまちと一般的な理想のまちとは変わってくるのかもしれませんが、やはり私にとっては愛着です。北海道に対しても。そしてまた感謝でもあるのですけれども、今、帰属意識の希薄化というのが非常に騒がれています。確かにこの国に誇りを持てない、あるいは故郷に誇りを持てないという子供たちが現実に溢れてしまっています。一体なぜこのようになってしまったのかということなのです。</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こで是非考えて頂きたいのは、アメリカの心理学者ウイリアムマズローという方がいるのですが、欲求解消説という学説を唱えています。</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マズローいわく「人間の欲求とはより基礎的なものが常に最優先されている」つまり基礎的な欲求を満たすことで始めてより高次の欲求へと人は発展していくのだという考え方。最も基礎的な欲求それは生存の欲求です、命を脅かされている状況の中でおしゃれをしたいと思う人は誰もいませんよね。</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生存の欲求が満たされて初めて人の欲求は２つ目の段階へと上がる。２つ目の段階が安全安心の欲求、安全安心の欲求が満たされて初めて人は３つ目の階層へと上がる。</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つ目は帰属の欲求、まさにこれが地域への愛着です。自分の所属している家族や学校や地域や会社に対してアイデンティティを持ちたいと願うように。そして帰属の欲求が満たされるとそのまま初めて人は４つ目の階層へと上がる。</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つ目は尊敬の欲求、皆から褒められたい、皆から認められたい、つまり自己肯定感へと繋がっていく欲求へと発展していくわけです。そして尊敬の欲求が満たされて初めて人は５つ目の階層へと向かう。　　</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つ目は自己実現の欲求。これを当てはめた時に果たして今我々は本当にこの地域の中にあって安心しているのだろうか、理想のまちとは苦しい事があったらその本音を誰かに話せるまちであろう。楽しい事があったら誰かと分け合う事が出来るまちであろう。安心とはまさにそういうことのような気がするのです。</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ういった意味で先ほどの「愛情の反対は無関心である」と言ったマザーテレサの言葉を引用しました、まさに関心を持つ、関心のベースになっているものは愛情です。まさに我々一人が意識を持って愛情を持って関心を持って他者と向き合う必要があると私は感じております。それなくして本当の愛着のある地域とは出来上がっていかない。</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例えば自分に今日一日終わろうとしていますが是非問うてみて頂きたい、今日学校で一人ぼっち休み時間机に顔を伏せている友達はいなかったのだろうか。今日職場でいつもは元気なのに落ち込んで上の空だった同僚はいなかったのだろうか。今日雪が降っていたけれども、滑って転んでいる人いなかっただろうか。難しいことではなくて、そういった小さな関心を持ち続け自分に出来ることを重ねることその先で初めてまちが出来ていく。まちがあるのではなく、人がまちを創っていく。まさに問われるべきはまちのあり方ではなく人のあり方であると思います。</w:t>
      </w:r>
    </w:p>
    <w:p>
      <w:pPr>
        <w:pStyle w:val="Normal"/>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我孫子理事長</w:t>
      </w:r>
    </w:p>
    <w:p>
      <w:pPr>
        <w:pStyle w:val="Normal"/>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有難う御座います。それでは最後に木藤さんの方からお願い致します。</w:t>
      </w:r>
    </w:p>
    <w:p>
      <w:pPr>
        <w:pStyle w:val="Normal"/>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木藤さん</w:t>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アンケートを見せて頂くと、ここに住んでいる人がこんなにこのまちを愛しているのだなと、また希望もいっぱいもっているのだなと思うと何かすぐ一歩踏み出せそうな気がしてなりません。そして私がこちらへお邪魔して思ったことは、このまちに住んでいる人達に外から来る人がこのまちをどう思っているかを考えてもらいたい、まず部外者の声を聞くことが、まちの経済の活性化につながるのです。さっぽろは観光客には憧れのまちなのですから、そういったものを絡めて次のステップにいって頂けたらとても嬉しいなと思います。</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今日は私の息子と同じくらいの親子ぐらい離れた義家さんと、このさっぽろの地で同席させていただきましたが、お話させていただくと共通の想いをピピッと感じたんです。年齢差を忘れて皆様も今更と思わないで、今からという思いを持って、まだやり残した事はたくさんあるのだということに気づいてください。夢を一歩一歩花咲かせていかねばなりません。今日私もそのパワーを皆様から凄く頂いたと思っております。本日は有難う御座いました。</w:t>
      </w:r>
    </w:p>
    <w:p>
      <w:pPr>
        <w:pStyle w:val="Normal"/>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我孫子理事長</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どうも有難う御座いました。このまちを自分の家族と同じように考えたならきっとすばらしいまちが創られていくのではないかと思います。私たち札幌青年会議所の夢は市民一人ひとりのこころの絆で結ばれた活力あるまちを創造する事が大きな夢でございます。この夢に向かって絶対に諦めないで運動を進めていくことを約束申し上げ、木藤さん、義家さんに御礼を申し上げたいと思います。本当に今日一日ありがとうございました。</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４． 特別事業アンケート結果</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Ｑ１．講演内容をご理解できました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よく理解できた　　１１８名　（６５．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理解できた　　　　　５６名　（３１．３％）</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理解できなかった　　　２名　（　１．１％）</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わからない　　　　　　３名　（　１．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Ｑ２．この講演会をどのような媒体で知りましたか？</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5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学校　　　　　　　　　２１名　（１０．３％）</w:t>
      </w:r>
    </w:p>
    <w:p>
      <w:pPr>
        <w:pStyle w:val="Normal"/>
        <w:ind w:left="616" w:hanging="124"/>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児童会館              １１名　（　５．４％）</w:t>
      </w:r>
    </w:p>
    <w:p>
      <w:pPr>
        <w:pStyle w:val="Normal"/>
        <w:ind w:firstLine="5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ＰＴＡ　              １４名　（　６．９％）</w:t>
      </w:r>
    </w:p>
    <w:p>
      <w:pPr>
        <w:pStyle w:val="Normal"/>
        <w:ind w:firstLine="5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ホームページ　　　　　１２名　（　５．９％）</w:t>
      </w:r>
    </w:p>
    <w:p>
      <w:pPr>
        <w:pStyle w:val="Normal"/>
        <w:ind w:firstLine="5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新聞　　　　　　 　 　３７名　（１８．１％）</w:t>
      </w:r>
    </w:p>
    <w:p>
      <w:pPr>
        <w:pStyle w:val="Normal"/>
        <w:ind w:firstLine="5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テレビ　　            　７名　（　３．４％）</w:t>
      </w:r>
    </w:p>
    <w:p>
      <w:pPr>
        <w:pStyle w:val="Normal"/>
        <w:ind w:firstLine="5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ラジオ　　　　        　１名　（　０．５％）</w:t>
      </w:r>
    </w:p>
    <w:p>
      <w:pPr>
        <w:pStyle w:val="Normal"/>
        <w:ind w:firstLine="5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チラシ　　　　    　　３２名　（１５．７％）</w:t>
      </w:r>
    </w:p>
    <w:p>
      <w:pPr>
        <w:pStyle w:val="Normal"/>
        <w:ind w:firstLine="5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ポスター　　　    　　２０名　（　９．８％）</w:t>
      </w:r>
    </w:p>
    <w:p>
      <w:pPr>
        <w:pStyle w:val="Normal"/>
        <w:ind w:firstLine="5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友人知人　　　　  　　３８名　（１８．６％）</w:t>
      </w:r>
    </w:p>
    <w:p>
      <w:pPr>
        <w:pStyle w:val="Normal"/>
        <w:ind w:firstLine="5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の他　　            １１名　（　５．４％）</w:t>
      </w:r>
    </w:p>
    <w:p>
      <w:pPr>
        <w:pStyle w:val="Normal"/>
        <w:ind w:firstLine="5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Ｑ３．今回の講演を聞いたことによって何かを感じ取ることが出来ましたか？</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9609" w:type="dxa"/>
        <w:jc w:val="left"/>
        <w:tblInd w:w="0" w:type="dxa"/>
        <w:tblLayout w:type="fixed"/>
        <w:tblCellMar>
          <w:top w:w="15" w:type="dxa"/>
          <w:left w:w="15" w:type="dxa"/>
          <w:bottom w:w="0" w:type="dxa"/>
          <w:right w:w="15" w:type="dxa"/>
        </w:tblCellMar>
      </w:tblPr>
      <w:tblGrid>
        <w:gridCol w:w="9609"/>
      </w:tblGrid>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日常生活の基本的な事を改めて学ぶことができました。子育てにリセットボタンがあったなら、もう一度子育てをやりなおしてみたいと・・・。でも「今さらではなく今から」のお言葉を聴き、気持ちが軽くなり、新鮮な気持ちで子供達に接することができました。</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義家先生の追っかけ数年。行ける限り行くようにしていました。余市の学園祭ん、おじゃました時は、いつもの黒いいでたちでなく、赤いジャージ上下でした。子育てが終わっても教育の現場に興味はつきません。</w:t>
            </w:r>
          </w:p>
        </w:tc>
      </w:tr>
      <w:tr>
        <w:trPr>
          <w:trHeight w:val="105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生きるという言葉の重み。生きていくという言葉の重み。どんな些細なことでも、今の自分に出来る何かを見つけ、自分自身を見つめ直すべきだと思いました。</w:t>
            </w:r>
          </w:p>
        </w:tc>
      </w:tr>
      <w:tr>
        <w:trPr>
          <w:trHeight w:val="126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木藤さんのリアルな話は、とても重みがあって、そしてなにより愛情とどんな状況でも前を向いて歩かなくてはならないことを学びました。義家先生は、テレビで見るのと同様に熱さが伝わってきて特に夫婦のお互いの仕事や気持ちについてどうあるべきかを語ってくれたのがとても強く印象に残っています。相手の気持ちを理解することに努める重要性、そこから人への愛情が伝わるのだと思っ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自分自身がまちをつくる力になることを強く感じました。お二人の講師のお話を同時に聞けたこと大変良かったです。これからは家族や友人、周りの人に今よりも優しく接するようにしたいと思います。</w:t>
            </w:r>
          </w:p>
        </w:tc>
      </w:tr>
      <w:tr>
        <w:trPr>
          <w:trHeight w:val="168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私の夫は昨年難病を患い半年間の入院生活を送りました。夫の病気を医者から告知された時、闇の中に放り出されたような絶望感を味わいました。健康な人にとっては当たり前のことが私達夫婦には望めません。子供も作れません。夫の病気もいつ再発するかわかりません。辛くなった時、私の人生は何なのだろう、どれだけ犠牲にならなくてはいけないのだろうとついつい感じてしまいました。でも、今回の講演を聞いて、それでも自分で選んだ人生なのだと改めて思いました。結婚してイバラの道を歩いてばかりだけど、でも一筋の光を探し出せるのも自分しかいないのだと思いました。</w:t>
            </w:r>
          </w:p>
        </w:tc>
      </w:tr>
      <w:tr>
        <w:trPr>
          <w:trHeight w:val="25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忘れていた大事なことに気づくことができた。この講演でお二人の言葉が私に、そして多くの人に響いたように、言葉や気持ちは人に伝えることができるんだと感じた。伝わらないとあきらめていたり、伝えることをめんどくさがったり、恐れていたり・・・私はそうやって人と表面でしかつきあっていなかった。人と繋がりあいたい、暖かい町であってほしいと願いながらも行動していなかった。この講演に参加させてもらい多くのことを学びました。自分自身のこと、周りのこと、親のこと考えるきっかけになりました。「自分が町をつくる」そんなこと考えてもみなかった。できるとも思えなかったし、この大きな町札幌が変わるとも思えなかった。けれどそんなことを思っていた自分は無責任で気持ちと矛盾していることがわかった。今はこの札幌に興味がある。この町の活動を知りたい。この町の活性化に勤めている人々に会ってみたい。と感じる。私にとってこの講演はとてもとても貴重な３時間でした。</w:t>
            </w:r>
          </w:p>
        </w:tc>
      </w:tr>
      <w:tr>
        <w:trPr>
          <w:trHeight w:val="1157"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すばらしい講演で大満足で帰ってきました。ありがとうございました。その感想等をブログに書き留</w:t>
            </w:r>
          </w:p>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めました。時間つぶしにでも読んでいただければ幸いです。</w:t>
            </w:r>
          </w:p>
          <w:p>
            <w:pPr>
              <w:pStyle w:val="Normal"/>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t>http//blogs.yahoo.co.jp/maksim_gorky_1868_1936</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日々、忙しさに流されがちですが、いまこの瞬間を大切にしたいと思います。子供たちは本当に厳しい環境のなかで生かされています。「聴き・伝え・学び」子供たちと一緒に育ちあいたいと思います。素敵な時間をありがとうございました。</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いままで子供に対して１番大切な事を伝えて来なかった事に気が付きました。いまから急に手のひらを返したように変わっていくことは難しいと思いますが、少しずつ努力していきたいと思います。義家さんが言っていた聞く、伝える、学ぶを忘れずに頑張っていきます。</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義家先生をＴＶ等で知り、一度お会いしたかったので、大変嬉しかったです。</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はい。木藤さんのお話はドラマを観ていたので涙が出てきました。母としても人間としても優しくて素晴らしい方だと思いました。義家先生のお話は反抗期の息子の事で悩んでいましたが、“育てる”という意味を教えて頂き考え直す事が出来ました。もう一度向き合ってみます。</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t>“</w:t>
            </w:r>
            <w:r>
              <w:rPr>
                <w:rFonts w:ascii="ＭＳ ゴシック;MS Gothic" w:hAnsi="ＭＳ ゴシック;MS Gothic" w:cs="ＭＳ ゴシック;MS Gothic" w:eastAsia="ＭＳ ゴシック;MS Gothic"/>
                <w:sz w:val="21"/>
                <w:szCs w:val="16"/>
              </w:rPr>
              <w:t>心に愛をもつ”これがこれからの時代最も大切な事なんじゃないかと強く感じまし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感動しました！！今の自分は何をしたいのか、すべきなのか考えてみます。“ありがとう”のことば今日からはじめます！！</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たのしみでいい話が聞けた反面、ガッカリ。むなしいです。子供をつれて行き、長い時間じっと座らせるのはまだまだできないため、立ったり出歩いたりするのは、まわりの迷惑となると思い、お菓子など時間もおなかすく時で静かめにしていました。</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義家先生のファンです。楽しみに出かけましたが、実に共感、目標夢を改めて見出すことができました。私の年代として定年退職後の方向性を見出す支援アドバイザーとして勉強していましたが、一番の問題は対人関係です。大変なことですが無理の無い様に頑張るだけ。</w:t>
            </w:r>
          </w:p>
        </w:tc>
      </w:tr>
      <w:tr>
        <w:trPr>
          <w:trHeight w:val="147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私は当日自分自身が悩み苦しんでいる内容のヒントを求めて講演会を聞かせていただきました。木藤さんのお話から海より深い母親の愛を感じ、少しでも木藤さんに近づけるよう、母親として子供を育てていく決意をしました。私は現在、市教育委員会運営の家庭教育学級の学校長をさせていただいておりますが、義家さんのお話は子供を育てている全ての保護者や先生の方たちが聞き、子育てを見直す考え直す事が出来ると思われる、とても内容の濃いものでした。もっともっとこの様な機会が出来ればなと望みます。</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街の大切さ、どうしてゆくか、人の心の大切さコミュニケーションの大切さ、家族の大切さを本当に心から感じました。私達一人一人が本当に思いやりを持って希望ある夢ある街づくりをしていこうと思わなきゃ・・・と思いました。素晴らしい講演会でした。ありがとうございます！！</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このような活動はとても意義があると思います。多くの方が参加し、日常の中で実践し、それがまたリレーされるということ。その繰り返しがとても重要な時代だなと感じます。</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私が常々思っている事をすべて力説して下さったので胸がスッとしま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真の教育の大切さ。日本に今、何が一番欠けているかを知ることが出来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自分の廻りにいる沢山の人々と共に歩む心を忘れず、明るい未来を創造することが感じられました。ありがとうございま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人は生きていること自体意味がある。障害のある人から学ぶことは多い。「聴く」「話す」「学ぶ」を忘れるな。</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関心を持つことが大事というのが良かっ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教育の難しさ、大切さ</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命の大切さと学ぶことの大切さ！</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仕事や仲間たち家族との関わりにいかせる内容で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青年会議所の頑張りを感じまし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まちに人が住むのではなく、人がまちをつくるという視点を再認識しました。寒いけどあたたかいまち札幌がそんなまちになるために行動しなくてはと思っ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家族のあり方の大切さを知ることができ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子供がもっと小さい時に聞けたらもっとよかったな・・・と。でもいいお話で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足りない気合。地域の前に家族。今一歩踏み出す勇気。</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一日の大切さ。今日の大切さ。今、出来ることを少しずつ積み重ねて前に進むことを学ばせて頂き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今失われた「他人を一寸だけ思いやる事」「おせっかいを焼く事」に改めて自信を持つ事が出来ました。職場やスーパー、乗り物等で出来る事をやってます。</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命の大切さ、生きることのすばらしさが改めてわかった。</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１リットルの涙は私は母も大変だったと思うけど亜也ちゃんがすごく自分をわかり強い人間なんだなぁー１歩１歩進んで行く、なっとくする？人生を歩んでいる私も強く生きていけたら・・・。義家先生はすごく同じ考えかな。納得しながら聞けました。やっぱ先生だけありま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お二人とも大変素晴らしいお話でした。考えさせられる事が沢山ありました。ありがとうござい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家庭、家族の大切さを痛感しました。これが社会の最小単位なのだと～。ここから“やさしさ”がはじまるわけですから。</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自分の生き方、物のとらえ方が少し変わっていくような感じがしま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愛</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義家先生に心から共感しました。ありがとうござい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今の生活の反省。明日からは家族、まわりの人達、大切にしようと思いました。ありがとうござい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家庭というのは大切なんだなぁーと思いました。当たり前のことを伝える大切さ。人生は選択と決断。</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１Ｌの涙をテレビで見ていましたが、お母さんの気持ちがしみじみ胸にきました。私は子供に対してすこしつかれていたところがありましたが、義家先生の話を聞いて頑張ろうと思いました。</w:t>
            </w:r>
          </w:p>
        </w:tc>
      </w:tr>
      <w:tr>
        <w:trPr>
          <w:trHeight w:val="105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木藤さんの講演には改めて家族の絆、母の偉大さ障害者に対しての家族愛のすばらしさに拍手をお送りします。義家講演は聞くたびに得ることが大で、日本の教育界には絶対に欠くべからずの人、この方に同意する人が多くならなければ日本は沈没してしまう。①聞くこと②伝えること③学ぶこと。良く勉強になり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木藤氏（素晴らしい母、素晴らしい亜也ちゃん感動一杯溢れる涙。感激。失われた家族愛と家族の協力の素晴らしさを思い出させられ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子供の選択を決断にまかせること。あたたかいぬくもりと愛が、生きる力を支えるということ。聞くこと、自信を持ってまっすぐ思ったことを伝えること、学ぼうとしつづけること。人として大事にしたいことをもう一度考え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子供、家族の関わり。子供の未来の夢。</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はい。</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忘れていたものが教えてもらえた様。参加して本当によかった。ありがとう。</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パワーをもらう事が出来ました。前進できそうで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二人の熱さを感じました。人への思いやりをもって人と接していこうと思った。身近な人から人に何か優しさを与えていこうと思っ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表面上の事ばかりお話されているのでよくわかりません。</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知名度もさることながら、生き方と説得力の強さに引かれま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今を精一杯生きなきゃと改めて思い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子育て真最中の私には、心あたりのあるお話が存分にあり、とても考えさせられま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如何に今の世の中の荒れているか。自分の事しか考えていない人が多い。</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感謝の言葉をわすれない。</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義家先生の話を大変関心を持って聞きました。教育問題を自分自身の体験をもとに内容のある話で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感じる事が多過ぎて文字で上手く整理出来ません！</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育てる＝聴く、伝える、学ぶ。日々の自分を振り返りながら心かけていきたいと改めて思いまし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木藤さんの話を聞いて、子供との関わり反省させられました。義家さんの話でもそうです。しっかり伝えていなかったな。しっかり聞いていなかったなと反省しまし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何気なく過ごしている毎日ですが、思いを新たにして生活していきたいと思います。①聴く②伝える③学ぶ。忘れがちですが、まず一歩とおっしゃていたように実行していきたいですし、家庭・家族の大切さを考えてみようと思います。</w:t>
            </w:r>
          </w:p>
        </w:tc>
      </w:tr>
      <w:tr>
        <w:trPr>
          <w:trHeight w:val="105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自分を思ってくれてる人がいるんだと考えれることがその人にどんなに励みになるか（勇気を与えることか）。その時々を感謝して生きること。心の声を聞くことが教育に重要である。感謝の気持ちを伝えることの重要性。一生学ぶことの重要性。ゆっくりとした明瞭な語り上手でした。教育への情熱。これからも応援しています！</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人とのコミュニケーションの大切さ、愛について。無関心の恐ろしさ・・・。</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愛を感じ、元気をもらいました。素晴らしい講演会でした。ご苦労様でした。ありがとうござい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とにかく人間と人間のつながりには愛が無ければ成立しない。それを素直に相手に伝える（まずは家族から）。伝わらなければいけないなと感じ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札幌市民、特に大人たちがもっと地域に関心をもち、子供（宝）を育てていかなければならないと思う。</w:t>
            </w:r>
          </w:p>
        </w:tc>
      </w:tr>
      <w:tr>
        <w:trPr>
          <w:trHeight w:val="105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はい。自分が教師を目指しているということで、義家さんからは、教育ということ、叱ること、夢を持つこと、読書をすること、日本語の大切さなど本当に沢山のことを学べたと思います。義家さんが教えてくれた３つのことを胸にこれから教育を考えたい。また木藤さんからは愛情という面で「ありがとう」の大切さなど、たくさんのことを聞けてよかったです。</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今子供達にあなたの存在はかけがえのないものなのだということをはっきりと伝えていくことが大切なのではないかと感じました。子供たちはとても不安な気持ちを抱えながら生きているのではないでしょうか。</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心にビンビン伝わりました。ありがとうございました。</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自分の生き方に目標ができたような感じがしました。もともと小さな目標がありましたが、それにプラスした人物像を形成できたと思いま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同じ教育者として新たに思いを強めることが出来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日頃思っていても具現化できないことが多数あるが、今日の講演を聞き今後の糧となっ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愛の大切さ。心のコミュニケーションの大切さ</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家族のあり方を見直すことが出来ました。人が作り出す町は一人から発信する大切さを思いました。ありがとうございまし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亜也さんの思いを代弁するお母さんのお話と、義家さんの熱い思いは、決して特別なことを言っているのではなく、当たり前のことなのだけど、私たちは普通に生活していると忘れがちなことなのだ・・・とふと思いまし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家庭、職場において、全ての事に関心を持っていたつもりでしたが、無関心になっていた事を痛感いたしました。地域・企業において大変すばらしい“ひと”という財産がある事を実感し、行動して行きます。</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私も子供の為に頑張り続けたいと思いました。親との会話・教育から始め、その時間に大きな時間とパワーが使われてしまう。若い教師は大変です。私は３０年も続けられて幸いですが。</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お二人のお話に共通して感じたのは、身近な人に「ありがとう」を伝えることの大切さ、子供に「生まれてきてくれてありがとう」を伝えることの大切さで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子供と関わる仕事をしていて、同じような事を感じる時があり、自分もだが子供にもっと夢、やりたいことを見つけられるようになればと思います。</w:t>
            </w:r>
          </w:p>
        </w:tc>
      </w:tr>
      <w:tr>
        <w:trPr>
          <w:trHeight w:val="105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できました。何より大切なのは、自分自身の心や行動、そして人と人との繋がりだと思います。自分自身がしっかり意思を持ってないと誰かに何かを伝えることは難しいし、周りに色々と愛情を持って接してくれる人がいないと愛情も持てなくなる気がします。やっぱり今を一生懸命いきて夢である“なりたい自分”に何時の日かなりたいです。</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講演は初めてでしたが、有意義でした。いろいろな事、改めて考えてみたい事が出来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家族の絆の深さとは、感受性豊かな人間、ゲームの与える危険性、学ぶことの大切さを感じました。</w:t>
            </w:r>
          </w:p>
        </w:tc>
      </w:tr>
      <w:tr>
        <w:trPr>
          <w:trHeight w:val="126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これから自分が何をしていかなきゃいけないのか。何を考えていかなきゃいけないのかということをすごくわかった気がします。何もせず何も考えず、ただ生きてるだけっていうのはよくなくて、もっと未来のこと、街のこと、自分のこともっともっと色んなことについて一杯考えそして、行動に移す事が必要だと思いました。“聞く”“伝える”“学ぶ”という心を常に持ちもっと沢山の人と関わって自分を成長させ、これから生きてゆくのにつなげていきたいと思いました。</w:t>
            </w:r>
          </w:p>
        </w:tc>
      </w:tr>
      <w:tr>
        <w:trPr>
          <w:trHeight w:val="126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義家先生からは、もっと本気で感じて生きていくという熱さを思い出させて頂いたような気がします。ここしばらく何となくしか生きていなかった自分がいたからです。人へのやさしさは忘れないようにしているつもりですが、ただの甘さだったのかもしれません。こんな無気力でなんとなく過ごしている人はたくさんいると思います。そんなことでは色んな事が悪い方向へしか行かないような気がします。こころの絆で色んな事が活気付くかもしれません。</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こころの絆の大切を再認識し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聴く」「伝える」「学ぶ」「ありがとう」の言葉の大切さ、「思いやり」たくさんの大切な事を改めて考えさせられま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伝えることの大切さを考えさせられま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教育の考え方。親を変えないといけない。サラリーマン教師を考え直す。</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明日からの力が湧きました。子供への愛情、子育ての再認識をさせられました（良い意味で）。忙しい忙しいで毎日を過ごしていますが、明日から忙しさの中にも明るい意味が見えま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夢は逃げていかない。</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教育の重要性と人の暖かさの重要性がよくわかっ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やはり言葉を発しないと相手へは思いが通じない（義家さん）。親として子供の病気は本当に身を切られる様につらい（木藤さん）</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子供の心を聞くことの大切さ。自分の生きて来て学んだ事を伝えることの重要さ。家族、家庭環境から子供が学び育つという事</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人と人とのつながりの大切さを改めて感じ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生きる力。育てることの意義。</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親として大人としての未熟さ。</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講演を聞いて、私の心に響きました。光もさしてきました。良いお話ありがとうございます。</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夢は必ず持つこと。</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自分なりに。</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t>Yes</w:t>
            </w:r>
            <w:r>
              <w:rPr>
                <w:rFonts w:ascii="ＭＳ ゴシック;MS Gothic" w:hAnsi="ＭＳ ゴシック;MS Gothic" w:cs="ＭＳ ゴシック;MS Gothic" w:eastAsia="ＭＳ ゴシック;MS Gothic"/>
                <w:sz w:val="21"/>
                <w:szCs w:val="16"/>
              </w:rPr>
              <w:t>，</w:t>
            </w:r>
            <w:r>
              <w:rPr>
                <w:rFonts w:eastAsia="ＭＳ ゴシック;MS Gothic" w:cs="ＭＳ ゴシック;MS Gothic" w:ascii="ＭＳ ゴシック;MS Gothic" w:hAnsi="ＭＳ ゴシック;MS Gothic"/>
                <w:sz w:val="21"/>
                <w:szCs w:val="16"/>
              </w:rPr>
              <w:t>I</w:t>
            </w:r>
            <w:r>
              <w:rPr>
                <w:rFonts w:ascii="ＭＳ ゴシック;MS Gothic" w:hAnsi="ＭＳ ゴシック;MS Gothic" w:cs="ＭＳ ゴシック;MS Gothic" w:eastAsia="ＭＳ ゴシック;MS Gothic"/>
                <w:sz w:val="21"/>
                <w:szCs w:val="16"/>
              </w:rPr>
              <w:t>　</w:t>
            </w:r>
            <w:r>
              <w:rPr>
                <w:rFonts w:eastAsia="ＭＳ ゴシック;MS Gothic" w:cs="ＭＳ ゴシック;MS Gothic" w:ascii="ＭＳ ゴシック;MS Gothic" w:hAnsi="ＭＳ ゴシック;MS Gothic"/>
                <w:sz w:val="21"/>
                <w:szCs w:val="16"/>
              </w:rPr>
              <w:t>do</w:t>
            </w:r>
            <w:r>
              <w:rPr>
                <w:rFonts w:ascii="ＭＳ ゴシック;MS Gothic" w:hAnsi="ＭＳ ゴシック;MS Gothic" w:cs="ＭＳ ゴシック;MS Gothic" w:eastAsia="ＭＳ ゴシック;MS Gothic"/>
                <w:sz w:val="21"/>
                <w:szCs w:val="16"/>
              </w:rPr>
              <w:t>．</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伝える、学ぶ事の大切さ。初動の勇気を持つことの大切さを感じまし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１．忍耐力の大切さ　２．夢・希望の大切さ　３．人への愛の大切さ</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思っている事は思った時にきちんと伝えなければいけないという事を切に感じました。日頃当たり前と思っている事がどんなに大切なのかを実感する事ができました。ありがとうございまし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命の大切さを子供達に伝える事。今の子供達がおかれている状況を理解し、何が大切な事なのかを伝えていかなければならない。今の学校教育に対する不満。</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健康な事の幸せ。思いやりの心の大切さ。</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人に対してやさしさを受ける物ではなくあたえる事。それによって自分が心豊かになるという事。</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感じ取れた！まだ、札幌を活性化させるなどという大きな目的をリアルに考えられないけど、自分自身に「活力」を与えてもらえ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愛</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毎日の少しの行動がとても大きなことにつながること。表面だけでなく、深く感じ学ぶことが必要だと思った。</w:t>
            </w:r>
          </w:p>
        </w:tc>
      </w:tr>
      <w:tr>
        <w:trPr>
          <w:trHeight w:val="105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できました。木藤さんからは、親子、家族の愛、いつも砂漠の中のコップ一杯の水をたやさない気持ちを学び、義家さんからは、今自分にできること、①聞くこと②伝えること③学ぶことを意識して生活しようとすることを学びました。私は今までこの３つのことをおこたっていたかもしれません。明日はちょっとちがった気持ちで一歩ふみだしてみます。</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家庭・家族のあり方を考えさせれれ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子供への接し方を考えさせられ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考え方の方向に疑問が</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私の家族でも毎日挨拶、感謝しています。大切です。そうして思いやりを持って人と対する様心がけていま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こころ」「学び」「コミュニケーション」「家族」これから色々なことを学び「こころ」を育てていきたいと思っ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家族の大切さ！人の育て方のむずかしさ。</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大人の責任大きいと思いました。その大人も昔子供だったのですね。</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小さな一歩も大きな一歩。</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本当の教育の有り方。</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自分が生まれてこれたことを親に感謝したい。そして、自分にできること、まずは家族をはじめまわりの人から大切にしていきたい。生きてきて良かったといえる人生を生きていけるよう頑張ります。</w:t>
            </w:r>
          </w:p>
        </w:tc>
      </w:tr>
      <w:tr>
        <w:trPr>
          <w:trHeight w:val="105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生きる事の大切さを感じ、夢をもって生きていきたい。</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t>"</w:t>
            </w:r>
            <w:r>
              <w:rPr>
                <w:rFonts w:ascii="ＭＳ ゴシック;MS Gothic" w:hAnsi="ＭＳ ゴシック;MS Gothic" w:cs="ＭＳ ゴシック;MS Gothic" w:eastAsia="ＭＳ ゴシック;MS Gothic"/>
                <w:sz w:val="21"/>
                <w:szCs w:val="16"/>
              </w:rPr>
              <w:t>当たり前のこと”どれだけ日頃できているか考えました。生きていて良かった、産まれてきて良かった。そう自身が思えるように、家族・関わる人達がそう思えるように、家庭から当たり前のことを考え、取り組んでいきたいと思い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自分の毎日をしっかり見つめようと思った。たった一人が大きな何かになると思っ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子供を育てる環境、特に家庭環境の大切さ。教育とは…、表情の反対は無関心、改めて考えさせる。</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家庭の大切さ、親として子供とどう向き合って行ったら良いのか？！</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自分に与えられた運命、命の大切さ、そしてその事に向き合って生きて行く事で自分を成長させていけるすばらしさを感じまし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命の大切さ（尊さ）人に対する優しさ、思いやる心。心こそ大切。</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はい。出来る事をしたいと思っ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感動的な話が聞けてよかった。</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私は３人家族で暮らしてます。家族とは？ということに今日お話を聞かせていただいて忘れていたことを反省して、子供達と聞いて、伝えて、学んでいきたいと思いました。「産まれてきてありがとう」の一言、伝えていかないといけないと思いま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感動的な話を聞けてよかったで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どうせ生きるなら努力して熱く生きた方がお得。愛する人達に恥ずかしくないよう胸張って生きます。</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絆、人との関わり、家族のコミュニケーションについて考えさせられ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大変心を打つものがありま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感動した。</w:t>
            </w:r>
          </w:p>
        </w:tc>
      </w:tr>
      <w:tr>
        <w:trPr>
          <w:trHeight w:val="168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誰でも夢を持っている。でも今の時代のいろいろな荒波によって、夢や希望ってなくなってしまうんじゃないかというのが分かった。でも、現在はまわりの人がその人（子）を個人としてではなく○○さん家の娘さんとか高校生という風に集団としてみられ、また気持ちがないといわれるけれど子供には</w:t>
            </w:r>
            <w:r>
              <w:rPr>
                <w:rFonts w:eastAsia="ＭＳ ゴシック;MS Gothic" w:cs="ＭＳ ゴシック;MS Gothic" w:ascii="ＭＳ ゴシック;MS Gothic" w:hAnsi="ＭＳ ゴシック;MS Gothic"/>
                <w:sz w:val="21"/>
                <w:szCs w:val="16"/>
              </w:rPr>
              <w:t>"</w:t>
            </w:r>
            <w:r>
              <w:rPr>
                <w:rFonts w:ascii="ＭＳ ゴシック;MS Gothic" w:hAnsi="ＭＳ ゴシック;MS Gothic" w:cs="ＭＳ ゴシック;MS Gothic" w:eastAsia="ＭＳ ゴシック;MS Gothic"/>
                <w:sz w:val="21"/>
                <w:szCs w:val="16"/>
              </w:rPr>
              <w:t>心配させたくない”という気持ちがあると思う。人間が気持ちを持てなくなってしまったのは、その子自身ではなく（人は生まれた時にもっているが）まわりの環境が悪くしているんじゃないかと感じた。環境⇒威力⇒大人⇒気持ちをかえることからはじまると思う。</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はい。出来る事をしたいと思った。大満足で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当たり前のことでも忘れかけていた何かを教えて頂き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義家さんの育てることの大切さがどういうことか聞くことができて大変良かったです。木藤さんのやさしい話し方もとても良かったです。</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人を信じる心、でも今は人を信用することはできない。</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これからの自分のためになった。</w:t>
            </w:r>
          </w:p>
        </w:tc>
      </w:tr>
      <w:tr>
        <w:trPr>
          <w:trHeight w:val="147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１リットルの涙を聞いてドラマも見て涙した事を思い出していました。その時私の家庭にも娘がガンにかかり手術をしなければならない時であり、又その手術により２度と子供を持つ事が出来なくなるつらさ、娘も母である私もとても悲しくつらく苦しみました。けど、それによって助かる命を助けたいと話し、娘に手術を受けさせた結果、結婚は取りやめになり、さらにつらい苦しみをあたえてしまったが今は少しずつ元気になりました。娘もドラマを見て頑張ったのだと思います。</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ありがとうの気持ち、伝える心を持ち続けたいと思いました。四苦八苦の気持ち、家族のあり方今もう一度考えさせられました。たくさん泣き笑わせて頂きま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今日からありがとうを言います。</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今さらではなく今から。</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命の大切さについて考えました。そして見た目ですべてきめてしまうのは止めようと思いまし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いつの時も子供にとっての負担は何なのか、親にとっての子供とは何なのかと考えながら聞いていました。家庭の中で培われるものはとても大切だし、子供は親の宝です。</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大変良かったです。地域にもどって頑張ろうと思いま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人は人との関わりの中で生きていることをしみじみ感じました。世の中に優しさが足りないですね。まず自分から始めますね。</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夢とは再度考え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常々思いながらの今日です</w:t>
            </w:r>
            <w:r>
              <w:rPr>
                <w:rFonts w:eastAsia="ＭＳ ゴシック;MS Gothic" w:cs="ＭＳ ゴシック;MS Gothic" w:ascii="ＭＳ ゴシック;MS Gothic" w:hAnsi="ＭＳ ゴシック;MS Gothic"/>
                <w:sz w:val="21"/>
                <w:szCs w:val="16"/>
              </w:rPr>
              <w:t>(</w:t>
            </w:r>
            <w:r>
              <w:rPr>
                <w:rFonts w:ascii="ＭＳ ゴシック;MS Gothic" w:hAnsi="ＭＳ ゴシック;MS Gothic" w:cs="ＭＳ ゴシック;MS Gothic" w:eastAsia="ＭＳ ゴシック;MS Gothic"/>
                <w:sz w:val="21"/>
                <w:szCs w:val="16"/>
              </w:rPr>
              <w:t>講演内容</w:t>
            </w:r>
            <w:r>
              <w:rPr>
                <w:rFonts w:eastAsia="ＭＳ ゴシック;MS Gothic" w:cs="ＭＳ ゴシック;MS Gothic" w:ascii="ＭＳ ゴシック;MS Gothic" w:hAnsi="ＭＳ ゴシック;MS Gothic"/>
                <w:sz w:val="21"/>
                <w:szCs w:val="16"/>
              </w:rPr>
              <w:t>)</w:t>
            </w:r>
            <w:r>
              <w:rPr>
                <w:rFonts w:ascii="ＭＳ ゴシック;MS Gothic" w:hAnsi="ＭＳ ゴシック;MS Gothic" w:cs="ＭＳ ゴシック;MS Gothic" w:eastAsia="ＭＳ ゴシック;MS Gothic"/>
                <w:sz w:val="21"/>
                <w:szCs w:val="16"/>
              </w:rPr>
              <w:t>。何か少しでも手伝いが出来るかと子育て支援に児童会館に行き、紙芝居を作り活動しています。</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とても色々なことを学ぶことができました。日々忙しさの中で見失いかけたことを思い出すことができました。青年会議所の存在もよくわかりました。私は主婦として生活クラブ生協で活動しながらよりよい街づくりができるよう努力していきたいと思います。</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耳が痛いことばかりで苦笑してしまいました。今すぐ実現できる事柄がいくつもありましたので、是非まずは朝の様子から始めたいと思いま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義家先生のお話を聞いて、伝えること、学ぶこと、聞くことを実践して人と接していこうと思いました。</w:t>
            </w:r>
          </w:p>
        </w:tc>
      </w:tr>
      <w:tr>
        <w:trPr>
          <w:trHeight w:val="105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義家先生のラジオを毎週聴いていましたが、今回は大人の方向けのお話だったので、彼の違う面が見れて面白かった。木藤さんは語り口がとても上品で、聞いていてここちよかった。非常に苦労された末のこのお人柄だと思うと素直に尊敬できた。対談で札幌についても出たが、ベタベタしていないフランクな人間関係も魅力だと感じ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我が家の事と照らし合わせながら聞き込んでいました。わが子も（ゆとりがあればよその子も）あたたかく見守っていってあげたい心をもっと深く感じま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思いやりの心と学ぶ大切さ。</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家族助け合わなきゃ家族じゃない。生きる意味、聴く、伝える、学ぶ　　　　　　　　　・心の声を聴く・熟年離婚⇒伝えないことお互いに・ゲームアドレナリン、ドーパミン自分でゲームしてみる　四苦八苦（４</w:t>
            </w:r>
            <w:r>
              <w:rPr>
                <w:rFonts w:eastAsia="ＭＳ ゴシック;MS Gothic" w:cs="ＭＳ ゴシック;MS Gothic" w:ascii="ＭＳ ゴシック;MS Gothic" w:hAnsi="ＭＳ ゴシック;MS Gothic"/>
                <w:sz w:val="21"/>
                <w:szCs w:val="16"/>
              </w:rPr>
              <w:t>×</w:t>
            </w:r>
            <w:r>
              <w:rPr>
                <w:rFonts w:ascii="ＭＳ ゴシック;MS Gothic" w:hAnsi="ＭＳ ゴシック;MS Gothic" w:cs="ＭＳ ゴシック;MS Gothic" w:eastAsia="ＭＳ ゴシック;MS Gothic"/>
                <w:sz w:val="21"/>
                <w:szCs w:val="16"/>
              </w:rPr>
              <w:t>９＝３６、８</w:t>
            </w:r>
            <w:r>
              <w:rPr>
                <w:rFonts w:eastAsia="ＭＳ ゴシック;MS Gothic" w:cs="ＭＳ ゴシック;MS Gothic" w:ascii="ＭＳ ゴシック;MS Gothic" w:hAnsi="ＭＳ ゴシック;MS Gothic"/>
                <w:sz w:val="21"/>
                <w:szCs w:val="16"/>
              </w:rPr>
              <w:t>×</w:t>
            </w:r>
            <w:r>
              <w:rPr>
                <w:rFonts w:ascii="ＭＳ ゴシック;MS Gothic" w:hAnsi="ＭＳ ゴシック;MS Gothic" w:cs="ＭＳ ゴシック;MS Gothic" w:eastAsia="ＭＳ ゴシック;MS Gothic"/>
                <w:sz w:val="21"/>
                <w:szCs w:val="16"/>
              </w:rPr>
              <w:t>９＝７２　１０８）</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あなたのような母であって欲しかった。義家さんは意外に古い人で安心しました。札幌のまちはやさしいまちになりましたよ。昔より。</w:t>
            </w:r>
          </w:p>
        </w:tc>
      </w:tr>
      <w:tr>
        <w:trPr>
          <w:trHeight w:val="126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子供の権利や子育てに関するシンポジウムやフォーラムに多々参加しています。今回の講演も色々な点で人間の心の原点に気付き、どう進んでいくべきか少し勇気付けられました。毎日の生活は決して楽なことばかりではありませんし、子供の環境も決していいとは言えません。子供を育て、子ども自身が楽しく生活できる心を持てるように今後も頑張りたいと思います。</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家の息子も車椅子です。自分の障害を受け止め、生きていれてることに感謝し「お母さん産んでくれてありがとう」と言ってくれます。亜也ちゃんのお母さんのように家族で力を合わせ強く生きていきます。涙涙でお話を聞いていました。義家先生が言ったように朝を大切にし、明日から夫を玄関まで見送ります！！</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人と人との思いやりが、いかに大切かという事を感じました。</w:t>
            </w:r>
          </w:p>
        </w:tc>
      </w:tr>
      <w:tr>
        <w:trPr>
          <w:trHeight w:val="36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人が人として生きて行く大切な必要性。</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Ｑ４</w:t>
      </w: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その他、ご意見・ご感想をお書き下さい</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9609" w:type="dxa"/>
        <w:jc w:val="left"/>
        <w:tblInd w:w="0" w:type="dxa"/>
        <w:tblLayout w:type="fixed"/>
        <w:tblCellMar>
          <w:top w:w="15" w:type="dxa"/>
          <w:left w:w="15" w:type="dxa"/>
          <w:bottom w:w="0" w:type="dxa"/>
          <w:right w:w="15" w:type="dxa"/>
        </w:tblCellMar>
      </w:tblPr>
      <w:tblGrid>
        <w:gridCol w:w="9609"/>
      </w:tblGrid>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札幌青年会議所」という存在を知りませんでしたので、今回３０才、４０才の青年たちが良い、住みやすい札幌、北海道を真剣に考えている姿を知り、大変心強くなったと共に、自分の子供達にも意識をもってこれからの日本を生きてほしいと願います。また、今の自分が出来ることを考えていきたいです。感謝。</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安達としこ先生の話は必ずしてますが、毎回ちがう話を入れるのに感心。いくつも引き出しのある人だと感じます。よい地を去る時も、不本意だったとうわさを聞きましたが、目立つことで、今回も標的になるのかなあと心配しています。リセットを見守ってくれる日本であってほしいですね。</w:t>
            </w:r>
          </w:p>
        </w:tc>
      </w:tr>
      <w:tr>
        <w:trPr>
          <w:trHeight w:val="105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講演の途中、義家先生が仰っていた言葉。「なぜ人間は自分を育てようとしないのか」自分を育てるなどということはまったく考えたことがなかった。しかし、何かを育てようとする前にまず自らを育てよう。自らが育って初めて何かが育っていくのだと思いました。私はこの春から社会人になります。昨日のお二人の講演を決して忘れることなく、１日１日を大切に過ごして行こうと思います。素晴らしい講演をありがとうございました。</w:t>
            </w:r>
          </w:p>
        </w:tc>
      </w:tr>
      <w:tr>
        <w:trPr>
          <w:trHeight w:val="481"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木藤さん、義家さんが名前を呼ばれて出てくるときに、ドラマの主題歌が流れてたのがよかった！！</w:t>
            </w:r>
          </w:p>
        </w:tc>
      </w:tr>
      <w:tr>
        <w:trPr>
          <w:trHeight w:val="518"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t>JC</w:t>
            </w:r>
            <w:r>
              <w:rPr>
                <w:rFonts w:ascii="ＭＳ ゴシック;MS Gothic" w:hAnsi="ＭＳ ゴシック;MS Gothic" w:cs="ＭＳ ゴシック;MS Gothic" w:eastAsia="ＭＳ ゴシック;MS Gothic"/>
                <w:sz w:val="21"/>
                <w:szCs w:val="16"/>
              </w:rPr>
              <w:t>の</w:t>
            </w:r>
            <w:r>
              <w:rPr>
                <w:rFonts w:ascii="ＭＳ ゴシック;MS Gothic" w:hAnsi="ＭＳ ゴシック;MS Gothic" w:cs="ＭＳ ゴシック;MS Gothic" w:eastAsia="ＭＳ ゴシック;MS Gothic"/>
                <w:sz w:val="21"/>
                <w:szCs w:val="16"/>
              </w:rPr>
              <w:t>皆様には、このような素晴らしい企画を数多くしていただきます様期待します。</w:t>
            </w:r>
          </w:p>
        </w:tc>
      </w:tr>
      <w:tr>
        <w:trPr>
          <w:trHeight w:val="168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とても貴重な場を設けてもらいありがとうございました。ただ、ひとつ気になったというか、残念だったのは、せっかく良いお話を聞かせて頂いたのに、木藤さんと義家さんの対談が終わってまだスライドが流れているのに席を立たれる方がいたこと。どうしてあと５分位待っていられなかったのかな。どうして最後に舞台に出てきてくれたお２人に最後の最後まで拍手が出来なかったのかなと思いました。講演をしてくれたお２人にも失礼ではないかと思いました。最後の最後でなんだかな・・・と釈然としない気持ちになりました。</w:t>
            </w:r>
          </w:p>
        </w:tc>
      </w:tr>
      <w:tr>
        <w:trPr>
          <w:trHeight w:val="2152"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初めて市のこういった活動に参加したのですが、感動したことがあります。それは手話の通訳や車椅子の人のための配慮がいきわたっていたことです。「あたたかいなぁ」と思いました。もっと日常でもこういった姿が見られる町になって欲しいです。ただ逆に悲しかったことは、講演が終わっていないのにもかかわらず、席をたつひとの姿が多く見られたことです。人と人との愛についての講演であったのに、多くの人が共感したはずなのに、この会を主催している人の気持ちや、講演者お二人の気持ちも考えず、子供だけでなく大の大人が会の途中で抜け出す姿・・・。これはとても悲しかったです。</w:t>
            </w:r>
          </w:p>
        </w:tc>
      </w:tr>
      <w:tr>
        <w:trPr>
          <w:trHeight w:val="147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あと、気になったことがあったので伝えたいと思います。ディスカッションの時の、椅子等の位置なんですが、あんなに舞台の奥ではなく、せめて真ん中あたりであったらよかったのにと思いました。一番前がいちばんいいんですが・・・。観客は顔をもっと見たいと思うからです。でも安全上、ああしたのであるならば仕方ありません。最後に謝辞を述べた方の立った位置が不自然だと感じました。舞台の中央にマイクがあり、その近くにお二人をたたせておきながら、なぜあんな離れた所で述べたのか理解しがたい。中央のマイクで行った方が、二人に心がより伝わると思います。</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人が人としてあたりまえに夢を語り、夢に向かい、活気あふれる豊かな街づくりを期待します。一人ひとりがそこにどう関われば良いのかはわかりませんが、まず自分の問題として意識を持つことからか？と感じています。</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またこの様な講演会をもっと沢山開いてもらえたら嬉しいです。この講演会に参加出来て、本当に良かったです。ありがあとうございま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義家先生のお話わかりやすく面白く又是非聞きたいと思いました。</w:t>
            </w:r>
          </w:p>
        </w:tc>
      </w:tr>
      <w:tr>
        <w:trPr>
          <w:trHeight w:val="40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また義家先生のお話が聞いてみたいです。是非また招いて下さい。</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義家先生と木藤さんの情熱と愛のある演説に色々な事を考えさせられました。日々の生活、今日の演説を思い出しながら生きていきたいと思います。参加できて良かったです。ありがとうございまし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講演中の入り口の出入りが多すぎ。階段近くにいた私には集中して聞かれない部分がありました。講演中は出入りを禁止にするか、係りの方が付くか工夫すべきだと思います。（顔を見に来たのではなく、話を聞きに来た人達でしょう）</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まわりからうるさい、何しに来たのと言われ、こういう場には子連れできてはいけないのかと思いました。子供を連れて行かなくては行けない時もあります。誰でも聞くことはできるのに、かざられた人にしか聞けないのですか。がっかりです。</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皆様ご苦労様です。時間がある者には出来るボランティア・・・・。もう少し若く健康であったらいいと皆様の事をうらやましくもあり、どうぞ頑張って下さい。私共、６０歳前半も頑張っていますよ。</w:t>
            </w:r>
          </w:p>
        </w:tc>
      </w:tr>
      <w:tr>
        <w:trPr>
          <w:trHeight w:val="147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このような講演会を催していただき、とても充実した時間を過ごさせていただきました。ありがとうございました。講演会を通して生き方を見つめ直し、子育てを見直すとてもよい機会をあたえていただきました。帰宅してすぐ講演会の内容で心打たれた話題を思い出し、パソコンに打ち込みました。これを見てまた初心に戻れる様自分の生きる指針となる様に。大きな希望をいただき感謝しております。</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ＪＣＩの皆さんが、とても優しく元気に誠実に対応をして下さったことも大変嬉しかったです。これからも応援してます。頑張って下さい。ありがとうございました。</w:t>
            </w:r>
          </w:p>
        </w:tc>
      </w:tr>
      <w:tr>
        <w:trPr>
          <w:trHeight w:val="40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ありがとうございま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大変よい事業で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大変共鳴できる話で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最後の対談はアンケートの話だけではなくＪＣの意見も言って欲しかっ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家庭や地域にもどってみんなにきかせてあげたい！ありがとうございま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また同じ講師を招いてほしいです。</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また今回のような機会があると良いと思う。ＨＰ上でも広く意見を聞ける場があれば良いと思う。是非検討いただきたい。</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夢を持ち健康、命の大切さを大事にしたいと思う。</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またいい講演をお願いしま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ご苦労様です。最前列は理事長来賓席以外は自由が良かったのでは？先に座らせる方が良かったと思いま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青年会議所のスタッフの皆様。さわやかな皆様に・・・応援エールをおくります。本日はありがとうござい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札幌青年会議所のみな様本当に良い企画をして戴き心より御礼申し上げます。お約束致します。１歩も２歩も前進することを。</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４日も別の会場で聞いたんですが、また、違った話も聞けてよかったです。</w:t>
            </w:r>
          </w:p>
        </w:tc>
      </w:tr>
      <w:tr>
        <w:trPr>
          <w:trHeight w:val="349"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とっても心に響きいろんなことを考える時間で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今日は中一の娘と二人で参加させていただきました。大変感動するすばらしい講演を本当にありがとうございました。スタッフの皆様もお疲れ様でした。おせわ様で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時間を作ってきたかいがありました。ありがとうございま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愛の伝導</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また今日のような事を知ったら参加したい。</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今日は有意義な講演ありがとうございました。今回の講演を聞けたことは子供達に感謝したいと思いました。家族って大切ですね。</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初めて講演会にきました。なんか自分が足りないところを埋めてもらえた気がします。また、来てみたいで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義家氏（期待通りの発想、発言、行動力・・・。深夜放送での教育相談</w:t>
            </w:r>
            <w:r>
              <w:rPr>
                <w:rFonts w:eastAsia="ＭＳ ゴシック;MS Gothic" w:cs="ＭＳ ゴシック;MS Gothic" w:ascii="ＭＳ ゴシック;MS Gothic" w:hAnsi="ＭＳ ゴシック;MS Gothic"/>
                <w:sz w:val="21"/>
                <w:szCs w:val="16"/>
              </w:rPr>
              <w:t>etc</w:t>
            </w:r>
            <w:r>
              <w:rPr>
                <w:rFonts w:ascii="ＭＳ ゴシック;MS Gothic" w:hAnsi="ＭＳ ゴシック;MS Gothic" w:cs="ＭＳ ゴシック;MS Gothic" w:eastAsia="ＭＳ ゴシック;MS Gothic"/>
                <w:sz w:val="21"/>
                <w:szCs w:val="16"/>
              </w:rPr>
              <w:t>エネルギッシュな</w:t>
            </w:r>
            <w:r>
              <w:rPr>
                <w:rFonts w:ascii="ＭＳ ゴシック;MS Gothic" w:hAnsi="ＭＳ ゴシック;MS Gothic" w:cs="ＭＳ ゴシック;MS Gothic" w:eastAsia="ＭＳ ゴシック;MS Gothic"/>
                <w:sz w:val="21"/>
                <w:szCs w:val="16"/>
              </w:rPr>
              <w:t>活動に敬服している）</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木藤さんと義家さんが全く違うパターンで（印象）同じく子供に向けての愛を伝えていたことが心に深くしみ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担任の先生に聞かせてあげたかった。（小６）シンポジウムも見たかったが、明日試験があるので、、、。残念です（泣）</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４８歳の小、中学生の母です。私は子供に成長させてもらってますが、まだまだですネー。</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とても良い話を聞けてうれしかったです。</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何を伝えたいのかよくわからなかった。休憩時間を入れてほしかっ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これからも講演に参加したいと思います。プロジェクターや耳の聞けない人への配慮がすばらしい。</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今回のテーマに対しての講演だと思っていたのですが、あまり関係ないのが残念です。</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とても若い人に感銘を受ける内容でとても良かっ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これからも今日の様な講演を沢山実現してほしいです。</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感動し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義家先生の今後の活躍を期待しま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迷惑かけたくない、かけられたくない。今の社会はそうだと思った。地域力・・・私たちが一人一人考えていかなければいけないと思った。お二人のエネルギーに刺激されまし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お二人の話とても良かったです。木藤さんの話涙が出ました。「１リットルの涙」テレビ見てませんが本を読んでみようと思います。</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お二人それぞれのお話をじっくりお聞きしたかったと思います。若い世代の人達が多く来場していてよかったです。</w:t>
            </w:r>
          </w:p>
        </w:tc>
      </w:tr>
      <w:tr>
        <w:trPr>
          <w:trHeight w:val="848"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アンケートの項目を少し増やす（多くする）。３列までの席を招待席、特別席として掲示する（用紙に書いて）。本日の係、役員の方ご苦労様。大変役立ちました。立派な企画ですね。</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両講師の木藤先生、義家先生お忙しいことと思います。どうかお体を大切に。またお話を聞かせて下さい。</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大変すばらしい機会をありがとうございました。</w:t>
            </w:r>
          </w:p>
        </w:tc>
      </w:tr>
      <w:tr>
        <w:trPr>
          <w:trHeight w:val="789"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今回この両氏の講演会を聞く場を設けて下さったことをとても感謝したいです。とても多くのことを学べ、これから考えれるようになると思います。これからも意義のある活動をして下さい。</w:t>
            </w:r>
          </w:p>
        </w:tc>
      </w:tr>
      <w:tr>
        <w:trPr>
          <w:trHeight w:val="353"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お二人のすばらしいお話ありがとうござい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昨年小学校の講演会で義家先生を！！という事があがり問い合わせをしましたが、残念ながら実現しなかったので、今日はお話を聞かせていただけてよかったです。</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すばらしいとても大切なことを伝えていただき再認識しました。</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この講演を聞くことができて本当によかったと思います。二人の違った愛ややさしさを聞いて本当の「やさしさ」って何なのだろうと思いました。将来医療職につきたいと思っている私にとって、なくてはならない問いかけで、こういう機会を与えていただいた社団法人札幌青年会議所の方々様には「ありがとう」と言いたいで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義家先生のお話を直接聞くことが出来てよかったです。この企画を立てていただいてありがとうござい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講演者二人の間に休憩を入れて欲しかったです。聞く耳の準備が必要でしたよ！！</w:t>
            </w:r>
          </w:p>
        </w:tc>
      </w:tr>
      <w:tr>
        <w:trPr>
          <w:trHeight w:val="401"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ありがとうございました。</w:t>
            </w:r>
          </w:p>
        </w:tc>
      </w:tr>
      <w:tr>
        <w:trPr>
          <w:trHeight w:val="342"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ありがとうございました。お疲れ様で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色々な話を聞けてよかったです。でも３時間はちょっと長いです。</w:t>
            </w:r>
          </w:p>
        </w:tc>
      </w:tr>
      <w:tr>
        <w:trPr>
          <w:trHeight w:val="105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今日はありがとうございました。義家先生がいつも言っていらっしゃる「夢は逃げていかない」を生できくことができて嬉しかったです。先生、これからも頑張って下さい。信念と生徒に愛情を持った教育は私のはげみです。</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うちの子供達に夢・希望があるか聞くと小さい頃は持っていたのに、大きくなってくるとだんだんなくなってきている！どうしたら持てるのか。親も持たせてあげたいと思っていますが、見守っていきたい。</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Ｐｏｗｅｒ　</w:t>
            </w:r>
            <w:r>
              <w:rPr>
                <w:rFonts w:eastAsia="ＭＳ ゴシック;MS Gothic" w:cs="ＭＳ ゴシック;MS Gothic" w:ascii="ＭＳ ゴシック;MS Gothic" w:hAnsi="ＭＳ ゴシック;MS Gothic"/>
                <w:sz w:val="21"/>
                <w:szCs w:val="16"/>
              </w:rPr>
              <w:t>of</w:t>
            </w:r>
            <w:r>
              <w:rPr>
                <w:rFonts w:ascii="ＭＳ ゴシック;MS Gothic" w:hAnsi="ＭＳ ゴシック;MS Gothic" w:cs="ＭＳ ゴシック;MS Gothic" w:eastAsia="ＭＳ ゴシック;MS Gothic"/>
                <w:sz w:val="21"/>
                <w:szCs w:val="16"/>
              </w:rPr>
              <w:t>　</w:t>
            </w:r>
            <w:r>
              <w:rPr>
                <w:rFonts w:eastAsia="ＭＳ ゴシック;MS Gothic" w:cs="ＭＳ ゴシック;MS Gothic" w:ascii="ＭＳ ゴシック;MS Gothic" w:hAnsi="ＭＳ ゴシック;MS Gothic"/>
                <w:sz w:val="21"/>
                <w:szCs w:val="16"/>
              </w:rPr>
              <w:t>the</w:t>
            </w:r>
            <w:r>
              <w:rPr>
                <w:rFonts w:ascii="ＭＳ ゴシック;MS Gothic" w:hAnsi="ＭＳ ゴシック;MS Gothic" w:cs="ＭＳ ゴシック;MS Gothic" w:eastAsia="ＭＳ ゴシック;MS Gothic"/>
                <w:sz w:val="21"/>
                <w:szCs w:val="16"/>
              </w:rPr>
              <w:t>　</w:t>
            </w:r>
            <w:r>
              <w:rPr>
                <w:rFonts w:eastAsia="ＭＳ ゴシック;MS Gothic" w:cs="ＭＳ ゴシック;MS Gothic" w:ascii="ＭＳ ゴシック;MS Gothic" w:hAnsi="ＭＳ ゴシック;MS Gothic"/>
                <w:sz w:val="21"/>
                <w:szCs w:val="16"/>
              </w:rPr>
              <w:t>heart</w:t>
            </w:r>
            <w:r>
              <w:rPr>
                <w:rFonts w:ascii="ＭＳ ゴシック;MS Gothic" w:hAnsi="ＭＳ ゴシック;MS Gothic" w:cs="ＭＳ ゴシック;MS Gothic" w:eastAsia="ＭＳ ゴシック;MS Gothic"/>
                <w:sz w:val="21"/>
                <w:szCs w:val="16"/>
              </w:rPr>
              <w:t>　</w:t>
            </w:r>
            <w:r>
              <w:rPr>
                <w:rFonts w:eastAsia="ＭＳ ゴシック;MS Gothic" w:cs="ＭＳ ゴシック;MS Gothic" w:ascii="ＭＳ ゴシック;MS Gothic" w:hAnsi="ＭＳ ゴシック;MS Gothic"/>
                <w:sz w:val="21"/>
                <w:szCs w:val="16"/>
              </w:rPr>
              <w:t>JC</w:t>
            </w:r>
            <w:r>
              <w:rPr>
                <w:rFonts w:ascii="ＭＳ ゴシック;MS Gothic" w:hAnsi="ＭＳ ゴシック;MS Gothic" w:cs="ＭＳ ゴシック;MS Gothic" w:eastAsia="ＭＳ ゴシック;MS Gothic"/>
                <w:sz w:val="21"/>
                <w:szCs w:val="16"/>
              </w:rPr>
              <w:t>２を</w:t>
            </w:r>
            <w:r>
              <w:rPr>
                <w:rFonts w:ascii="ＭＳ ゴシック;MS Gothic" w:hAnsi="ＭＳ ゴシック;MS Gothic" w:cs="ＭＳ ゴシック;MS Gothic" w:eastAsia="ＭＳ ゴシック;MS Gothic"/>
                <w:sz w:val="21"/>
                <w:szCs w:val="16"/>
              </w:rPr>
              <w:t>期待継続してほしい。</w:t>
            </w:r>
          </w:p>
        </w:tc>
      </w:tr>
      <w:tr>
        <w:trPr>
          <w:trHeight w:val="827"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もっとたくさんの人にこういう機会があればもっと良くなっていくと思ったので、いっぱいあればいいと思いました。来てよかったです。</w:t>
            </w:r>
          </w:p>
        </w:tc>
      </w:tr>
      <w:tr>
        <w:trPr>
          <w:trHeight w:val="126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亜也さんのお母様には、本を読ませて頂いただけでも充分色んなことを教えて頂いたので、本日はご本人のお話を直接うかがう事が出来て本当にうれしく思いました。涙が止まりませんでした。本からは伝わりきらないやさしさと愛情をたくさん感じる事が出来て、とても素晴らしい経験をさせて頂きました。ありがとうござい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最後の謝辞の時委員長さんがステージの真ん中に来てお二人との距離が無いほうが良かったと思います。</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この企画に人間にとって良い関係、それは街づくり、それは自分にとっても気持ちよい住みやすさ。気が付かせてもらいました。ＡＬＳの人を介助しています。とても勉強になりました。日頃の迷いが少しでも解消された気がします。</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とてもよい講演会で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とっても良かったです。</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普段自分が無関心でいる事、無責任でいる自分が情けなく感じました。一つずつ少しずつ地域に関わり人のための何かやれる自分になりたいと思いました。こういう気持ちになれたことに感謝しています。</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ちょっと時間長いですね。２時間くらいがいいで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有意義な時間をすごる事が出来良かったです。このような講演をどんどん開催していただきたい。</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木藤さんすばらしかっ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３時間休憩なしはきついで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出来ることも少ないし、何をやればいいのかもわからないけど、自分が今日の話を聞いてやったらいいんじゃないかと思う出来ることをやれたらいいと思いまし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私は７１歳です。サラリーマンを卒業してからボランティアを始め今はボランティアに生きがいを感じています。これからはボランティアが必要な世の中になるでしょう。４月から北大大学院の聴講生になり「エネルギーの有効利用」の勉強を始めます。</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お二人の講演内容がかみ合わない気がしました。それぞれのお話はとてもすばらしく、命の尊さ、おもいやり、育てる、愛情など気付きを多く持ち帰らせて頂きます。札幌ＪＣの皆様お疲れ様で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事前準備等大変だったと思います。今回で２度目ですが、いつも本当にご苦労様です。これからも頑張って下さい。</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とても有意義な時間を得ることが出来て、とても感謝しておりま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今回の企画をされた札幌青年会議所の皆様の心ある愛をうけとりました。ありがとうございます。</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当たり前のだけどやってない事。言ってないことはたくさんあって、いつかいつかと後回しにすることが多いので、思った時に動ける人になりたいと思いました。ありがとうござい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手話通訳があってとても良かったと思いました。要約筆記（スクリーンに写す）もあれば、もっと良かったのでは？と思います。</w:t>
            </w:r>
          </w:p>
        </w:tc>
      </w:tr>
      <w:tr>
        <w:trPr>
          <w:trHeight w:val="516"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講演会にきてよかったです。涙しました。ありがとうございま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次回も聞きたい。</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後ろの席のスーツの人が話していて、聞きづらい時があっ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友人より用紙を頂き、本日来場しました。お二人のお話を有難う御座いました。少しだけ子供達とかかわりをもっています。少子化で兄弟でのかかわりが少なくなった様に思う。もっと命を大切にしてほしい！！</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６：００開演にしてほしい。５：００は早い。</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大変すばらしい講演をありがとうございまし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お二人共すばらしい内容のお話で感動しました。本屋ドラマで、お二人のことを知りましたが、お二人のように人に尽くしていける自分に成長していきたいと思います。今日はありがとうございました。</w:t>
            </w:r>
          </w:p>
        </w:tc>
      </w:tr>
      <w:tr>
        <w:trPr>
          <w:trHeight w:val="105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木藤さん～お話を伺いながら、ドラマでの場面が浮かびました。一生懸命生きていた亜也さんのお話を聞き自分はまだ努力が足りないと感じ、一日を大事に生きていきたいと思いました。　　　　　　　　　　　　　　　　　　　　　　　　　　　　　　　　　　　　　　　　　　　　　　　　　　　　義家さん～熱い授業を受けているような気持ちでした。自分の日常生活を振り返って学んだ事を行動していきたいと思います。</w:t>
            </w:r>
          </w:p>
        </w:tc>
      </w:tr>
      <w:tr>
        <w:trPr>
          <w:trHeight w:val="446"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ぜひまた、このような心に響く講演会を開催して頂きたいと思います。お疲れ様で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このような機械をもっともっと増やして欲しい。</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子供は夢そのもの…。自身を持って子と語りたいと強く思っ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楽しい時間、すばらしいお話を聞くことができて、今日は有意義な時を過ごせて良かったです。</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義家さんていつからそんなに偉くなってしまったのでしょうか。講演慣れしすぎています。上から物を言っている。悪かった時、心が荒れていたとき、そういう話し方をする人の意見を聞けたのかな？そういう時代のこころを忘れているように思えました。木藤さんの上手とは思えない話し方の方が心を打たれ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健康に産まれてきた自分、わが子。何かにぶつかった時このことを思い出すことで小さなことに悩まなくてすむ気がしました。ありがとうございまし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また人と人との関わり（人間関係）、教育問題。是非、今後も催して頂きたいと思います。素晴らしい話の中学ぶこと、命の尊さ。充実の時間を過ごせて感謝しています。ありがとうございま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青年会議所の活動について知る良い機会で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義家先生！！おもしろいですよ！！がんばってください！！</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講演会を聞きに来ました。（娘２人と）初めて上の娘（中一）がチラシを学校からもらってきて、娘の方から聞きに行きたいと言ってきたんです。娘たちがどこまで理解したかは、分かりませんが、これから大きくなっていく上で少しでも心の中に残ってくれたらと思いま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義家先生かっこいい！！おもしろいで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謝辞はなぜあんな遠くから言ったのですか？</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また、この様な講演の機会があれば参加したい。</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スライド等とても良かったです。ありがとうございました。</w:t>
            </w:r>
          </w:p>
        </w:tc>
      </w:tr>
      <w:tr>
        <w:trPr>
          <w:trHeight w:val="168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私は夢や目指す先がいっぱいあり、何で今の同世代の子達は「夢がない！」なんて言うのかととても不思議でした。しかしその原因には今の世の中が関係していて、苦しんでいる時に「スッ」と差し伸べてくれる手や気持ちの有無のあるかないかが大きく関係しているのではないだろうか。そしてそれを消化して栄養にしてどうやって作るかが自分をかえるのだと思う。一人の大人として人間として自分の夢を子供に話しつつ夢や希望はどんな立場になってもかなえる方法はある。それを伝えられる人になりたい。</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５時からだったので仕事のため途中から参加させていただきました。とても良かったです。ありがとうございまいた。最後のスライドの後、お二人が出られるのに帰った人が多く残念でした。もう一言何かあったらもっとたくさんの人が最後まで残られたのでは…。と思い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一日で２人のお話を聞けてラッキーです。</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４日前に同じお話を聞かせていただきました。少しがっかりしました。教育的現場からお分かりかと思いますが、同じ人が聞きにきていることを考えていたでしょうか。そのようなことをもう少し考えて講演してほしいと思いました。（義家先生へ）</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防犯に対する目、人の無関心さ。</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とてもよかった。</w:t>
            </w:r>
          </w:p>
        </w:tc>
      </w:tr>
      <w:tr>
        <w:trPr>
          <w:trHeight w:val="7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お二人の話を聞いて私はとても痛い所をつかれたと思いました。お母さんの話に涙、涙でしたし、義家さんの話は本当に子供と向き合うことが大事だと思い知らされました。</w:t>
            </w:r>
          </w:p>
        </w:tc>
      </w:tr>
      <w:tr>
        <w:trPr>
          <w:trHeight w:val="346"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とてもよかったです。</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語る＝ゆとり＝心＝愛</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今日は、人の温かさを知ったような気がします。こんなに温かく熱い人、生きる、命についてのお話を聞けたのは、凄く嬉しかったし、大切にしなければならない経験でし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この広い北海道でさえ子供達が安心して遊べる場所がなく、公園に行っても規制が多い事もあり、だんだん家の中でしか遊ぶ事がなくなった事は淋しいし、週の半分が習い事の為友達と遊ばなくなった事は反省する事で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良い講演会を一般にも開放していただいて有難うござい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あっという間の３時間でした。おしりは痛かったけれどお話を聞けて良かったと思いました。娘に感謝したいと思いま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またの機会を楽しみにしています。とても良い会ですね（元気よく頑張っていただきたい）。</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このような大きな講演会を開いて頂き青年会議所の方には感謝しております。おふた方とも一度は聞いてみたい方だったので感慨深いものとなりました。ありがとうございました。是非またこのような企画よろしくお願いしま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木藤さんと義家先生の間に休憩を少しでいいから入れてくれた方がいいと思いました。また対談の司会進行役の人が形式的に進めているように感じました。</w:t>
            </w:r>
          </w:p>
        </w:tc>
      </w:tr>
      <w:tr>
        <w:trPr>
          <w:trHeight w:val="105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二人の講演の後、もう少し休む時間が欲しかったです。あと、理事長の素朴な言葉がよかったです。お疲れ様です。今回は手話通訳の方がいらしていましたが、手話を使わない聴覚障害のある方のために、要約筆記の方を呼んでもいいと思いまし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車椅子の付き添いの者ですが、対応がとても素晴らしい。感謝しております。このような皆様が未来を築いていかれると思うと、この札幌もまだまだバリアフリーになると思います。</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車椅子のものですが、階段を上げて頂いた際、とても安心して椅子に座っていられました。持ち上げ方がとても上手でした。最前列をご用意頂き、誠にありがたく思っております。この次にこのような催しがありましたら、又是非参加させて頂きたく存じます。</w:t>
            </w:r>
          </w:p>
        </w:tc>
      </w:tr>
      <w:tr>
        <w:trPr>
          <w:trHeight w:val="126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今日の講演では、お二人の講師のお話を聞くことができ良かったと思います。死に向かって生きているわが子を育てていく親の立場、生きるということは何か何をすべきかを考える機会になったと思います。また、自分自身も学びの姿を子供に見せて生きていくことを怠っていた事を反省しました。人を叱ることのできる人が人をほめることのできる人間という言葉に共感しました。その通りだと思いました。とても良い講演でした。ありがとうございました。今後札幌の市民として、何ができるのか考えて行動していきたいと思います。</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Style14"/>
              <w:rPr>
                <w:rFonts w:cs="ＭＳ ゴシック;MS Gothic"/>
                <w:szCs w:val="16"/>
              </w:rPr>
            </w:pPr>
            <w:r>
              <w:rPr>
                <w:rFonts w:cs="ＭＳ ゴシック;MS Gothic"/>
                <w:szCs w:val="16"/>
              </w:rPr>
              <w:t>とても良い講演会でした。夫も是非聞きたかったようですが、７：００～とか土日だったら良かったのに～と言っていました。私の父（今６３歳）も私が子供の頃、青年会議所で活躍していました。（道東ですが）頑張って下さい！！</w:t>
            </w:r>
          </w:p>
        </w:tc>
      </w:tr>
      <w:tr>
        <w:trPr>
          <w:trHeight w:val="36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子供にこびてはいけないと思った。</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4"/>
        <w:rPr>
          <w:rFonts w:cs="ＭＳ ゴシック;MS Gothic"/>
          <w:szCs w:val="21"/>
        </w:rPr>
      </w:pPr>
      <w:r>
        <w:rPr>
          <w:rFonts w:cs="ＭＳ ゴシック;MS Gothic"/>
          <w:szCs w:val="21"/>
        </w:rPr>
        <w:t>参考資料５．広報実績</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テレビ</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月２７日（月）１７：２０　札幌テレビ放送　　どさんこワイド１８８　　　３０秒ＣＭ出演</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月　２日（木）１７：４５　テレビ北海道　　　おばんでスタ！　　　　　　番組内宣伝</w:t>
      </w:r>
    </w:p>
    <w:p>
      <w:pPr>
        <w:pStyle w:val="Style14"/>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sz w:val="21"/>
          <w:lang w:val="en-US" w:eastAsia="en-US"/>
        </w:rPr>
        <w:drawing>
          <wp:anchor behindDoc="0" distT="0" distB="0" distL="114935" distR="114935" simplePos="0" locked="0" layoutInCell="0" allowOverlap="1" relativeHeight="21">
            <wp:simplePos x="0" y="0"/>
            <wp:positionH relativeFrom="column">
              <wp:posOffset>3810</wp:posOffset>
            </wp:positionH>
            <wp:positionV relativeFrom="paragraph">
              <wp:posOffset>635</wp:posOffset>
            </wp:positionV>
            <wp:extent cx="2729865" cy="204724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26" r="-20" b="-26"/>
                    <a:stretch>
                      <a:fillRect/>
                    </a:stretch>
                  </pic:blipFill>
                  <pic:spPr bwMode="auto">
                    <a:xfrm>
                      <a:off x="0" y="0"/>
                      <a:ext cx="2729865" cy="2047240"/>
                    </a:xfrm>
                    <a:prstGeom prst="rect">
                      <a:avLst/>
                    </a:prstGeom>
                  </pic:spPr>
                </pic:pic>
              </a:graphicData>
            </a:graphic>
          </wp:anchor>
        </w:drawing>
      </w:r>
    </w:p>
    <w:p>
      <w:pPr>
        <w:pStyle w:val="Normal"/>
        <w:rPr>
          <w:rFonts w:cs="ＭＳ ゴシック;MS Gothic"/>
        </w:rPr>
      </w:pPr>
      <w:r>
        <w:rPr>
          <w:rFonts w:cs="ＭＳ ゴシック;MS Gothic"/>
        </w:rPr>
      </w:r>
    </w:p>
    <w:p>
      <w:pPr>
        <w:pStyle w:val="Normal"/>
        <w:rPr/>
      </w:pPr>
      <w:r>
        <w:rPr/>
      </w:r>
    </w:p>
    <w:p>
      <w:pPr>
        <w:pStyle w:val="Normal"/>
        <w:rPr/>
      </w:pPr>
      <w:r>
        <w:rPr/>
      </w:r>
    </w:p>
    <w:p>
      <w:pPr>
        <w:pStyle w:val="Normal"/>
        <w:rPr/>
      </w:pPr>
      <w:r>
        <w:rPr/>
      </w:r>
    </w:p>
    <w:p>
      <w:pPr>
        <w:pStyle w:val="Normal"/>
        <w:rPr/>
      </w:pPr>
      <w:r>
        <w:rPr/>
      </w:r>
    </w:p>
    <w:p>
      <w:pPr>
        <w:pStyle w:val="Style14"/>
        <w:rPr>
          <w:rFonts w:cs="ＭＳ ゴシック;MS Gothic"/>
        </w:rPr>
      </w:pPr>
      <w:r>
        <w:rPr>
          <w:rFonts w:cs="ＭＳ ゴシック;MS Gothic"/>
        </w:rPr>
      </w:r>
    </w:p>
    <w:p>
      <w:pPr>
        <w:pStyle w:val="Style14"/>
        <w:rPr>
          <w:rFonts w:cs="ＭＳ ゴシック;MS Gothic"/>
        </w:rPr>
      </w:pPr>
      <w:r>
        <w:rPr>
          <w:rFonts w:cs="ＭＳ ゴシック;MS Gothic"/>
        </w:rPr>
      </w:r>
    </w:p>
    <w:p>
      <w:pPr>
        <w:pStyle w:val="Style14"/>
        <w:rPr>
          <w:rFonts w:cs="ＭＳ ゴシック;MS Gothic"/>
        </w:rPr>
      </w:pPr>
      <w:r>
        <w:rPr>
          <w:rFonts w:cs="ＭＳ ゴシック;MS Gothic"/>
        </w:rPr>
      </w:r>
    </w:p>
    <w:p>
      <w:pPr>
        <w:pStyle w:val="Style14"/>
        <w:rPr>
          <w:rFonts w:cs="ＭＳ ゴシック;MS Gothic"/>
        </w:rPr>
      </w:pPr>
      <w:r>
        <w:rPr>
          <w:rFonts w:cs="ＭＳ ゴシック;MS Gothic"/>
          <w:szCs w:val="21"/>
        </w:rPr>
        <w:t>どさん子ワイド１８８出演　　　　　　　　　　　　</w:t>
      </w:r>
    </w:p>
    <w:p>
      <w:pPr>
        <w:pStyle w:val="Style14"/>
        <w:rPr>
          <w:rFonts w:cs="ＭＳ ゴシック;MS Gothic"/>
        </w:rPr>
      </w:pPr>
      <w:r>
        <w:rPr>
          <w:rFonts w:cs="ＭＳ ゴシック;MS Gothic"/>
        </w:rPr>
      </w:r>
    </w:p>
    <w:p>
      <w:pPr>
        <w:pStyle w:val="Style14"/>
        <w:rPr>
          <w:rFonts w:cs="ＭＳ ゴシック;MS Gothic"/>
        </w:rPr>
      </w:pPr>
      <w:r>
        <w:rPr>
          <w:rFonts w:cs="ＭＳ ゴシック;MS Gothic"/>
        </w:rPr>
        <w:t>ラジオ</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月１５日（水）１０：３０　ＦＭアップル　　　ＪＣパワーステーション　　番組出演</w:t>
      </w:r>
    </w:p>
    <w:p>
      <w:pPr>
        <w:pStyle w:val="Normal"/>
        <w:rPr/>
      </w:pPr>
      <w:r>
        <w:rPr>
          <w:rFonts w:ascii="ＭＳ ゴシック;MS Gothic" w:hAnsi="ＭＳ ゴシック;MS Gothic" w:cs="ＭＳ ゴシック;MS Gothic" w:eastAsia="ＭＳ ゴシック;MS Gothic"/>
          <w:sz w:val="21"/>
        </w:rPr>
        <w:t>２月２２日（水）１０：００　さっぽろ村ラジオ　</w:t>
      </w:r>
      <w:r>
        <w:rPr>
          <w:rFonts w:ascii="ＭＳ ゴシック;MS Gothic" w:hAnsi="ＭＳ ゴシック;MS Gothic" w:cs="ＭＳ ゴシック;MS Gothic" w:eastAsia="ＭＳ ゴシック;MS Gothic"/>
          <w:sz w:val="21"/>
        </w:rPr>
        <w:t>地域みんなのラララララ…</w:t>
      </w:r>
      <w:r>
        <w:rPr>
          <w:rFonts w:ascii="ＭＳ ゴシック;MS Gothic" w:hAnsi="ＭＳ ゴシック;MS Gothic" w:cs="ＭＳ ゴシック;MS Gothic" w:eastAsia="ＭＳ ゴシック;MS Gothic"/>
          <w:sz w:val="21"/>
        </w:rPr>
        <w:t>　番組出演</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月２７日（月）１１：５５　北海道放送　　　　　　　　　　　　　　　　　Ｃ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月　１日（水）１０：３０　ＦＭアップル　　　ＪＣパワーステーション　　番組出演</w:t>
      </w:r>
    </w:p>
    <w:p>
      <w:pPr>
        <w:pStyle w:val="Normal"/>
        <w:rPr/>
      </w:pPr>
      <w:r>
        <w:rPr>
          <w:rFonts w:ascii="ＭＳ ゴシック;MS Gothic" w:hAnsi="ＭＳ ゴシック;MS Gothic" w:cs="ＭＳ ゴシック;MS Gothic" w:eastAsia="ＭＳ ゴシック;MS Gothic"/>
          <w:sz w:val="21"/>
        </w:rPr>
        <w:t>３月　５日（日）１８：１０　ＦＭ新さっぽろ　　</w:t>
      </w:r>
      <w:r>
        <w:rPr>
          <w:rFonts w:ascii="ＭＳ ゴシック;MS Gothic" w:hAnsi="ＭＳ ゴシック;MS Gothic" w:cs="MS UI Gothic" w:eastAsia="ＭＳ ゴシック;MS Gothic"/>
          <w:sz w:val="21"/>
        </w:rPr>
        <w:t>熱血スポーツ応援団　　　　</w:t>
      </w:r>
      <w:r>
        <w:rPr>
          <w:rFonts w:ascii="ＭＳ ゴシック;MS Gothic" w:hAnsi="ＭＳ ゴシック;MS Gothic" w:cs="ＭＳ ゴシック;MS Gothic" w:eastAsia="ＭＳ ゴシック;MS Gothic"/>
          <w:sz w:val="21"/>
        </w:rPr>
        <w:t>番組出演</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新聞</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月２３日（木）北海道新聞夕刊　参加募集広告掲載</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月　３日（金）道新スポーツ　　参加募集広告掲載</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月２６日（日）日刊スポーツ　　参加募集広告掲載</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月１２日（日）北海道新聞朝刊　参加事業内容掲載</w:t>
      </w:r>
    </w:p>
    <w:p>
      <w:pPr>
        <w:pStyle w:val="Normal"/>
        <w:ind w:firstLine="480"/>
        <w:rPr>
          <w:rFonts w:ascii="ＭＳ ゴシック;MS Gothic" w:hAnsi="ＭＳ ゴシック;MS Gothic" w:eastAsia="ＭＳ ゴシック;MS Gothic" w:cs="ＭＳ ゴシック;MS Gothic"/>
          <w:sz w:val="21"/>
        </w:rPr>
      </w:pPr>
      <w:r>
        <w:rPr/>
        <w:object w:dxaOrig="2624" w:dyaOrig="40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1.25pt;height:204.7pt" filled="f" o:ole="">
            <v:imagedata r:id="rId19" o:title=""/>
          </v:shape>
          <o:OLEObject Type="Embed" ProgID="" ShapeID="ole_rId18" DrawAspect="Content" ObjectID="_1816083485" r:id="rId18"/>
        </w:object>
      </w:r>
      <w:r>
        <w:rPr>
          <w:rFonts w:ascii="ＭＳ ゴシック;MS Gothic" w:hAnsi="ＭＳ ゴシック;MS Gothic" w:cs="ＭＳ ゴシック;MS Gothic" w:eastAsia="ＭＳ ゴシック;MS Gothic"/>
          <w:sz w:val="21"/>
        </w:rPr>
        <w:t>　　　　　　　　　　　</w:t>
      </w:r>
      <w:r>
        <w:rPr/>
        <w:object w:dxaOrig="3869" w:dyaOrig="39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3.5pt;height:198pt" filled="f" o:ole="">
            <v:imagedata r:id="rId21" o:title=""/>
          </v:shape>
          <o:OLEObject Type="Embed" ProgID="" ShapeID="ole_rId20" DrawAspect="Content" ObjectID="_1597880639" r:id="rId20"/>
        </w:objec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新聞夕刊記事　　　　　　　　　　　　　　道新スポーツ記事</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00"/>
        <w:rPr>
          <w:rFonts w:ascii="ＭＳ ゴシック;MS Gothic" w:hAnsi="ＭＳ ゴシック;MS Gothic" w:eastAsia="ＭＳ ゴシック;MS Gothic" w:cs="ＭＳ ゴシック;MS Gothic"/>
          <w:sz w:val="21"/>
          <w:szCs w:val="21"/>
        </w:rPr>
      </w:pPr>
      <w:r>
        <w:drawing>
          <wp:anchor behindDoc="0" distT="0" distB="0" distL="114935" distR="114935" simplePos="0" locked="0" layoutInCell="0" allowOverlap="1" relativeHeight="5">
            <wp:simplePos x="0" y="0"/>
            <wp:positionH relativeFrom="column">
              <wp:posOffset>390525</wp:posOffset>
            </wp:positionH>
            <wp:positionV relativeFrom="paragraph">
              <wp:posOffset>114300</wp:posOffset>
            </wp:positionV>
            <wp:extent cx="2659380" cy="34290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4" t="-11" r="-14" b="-11"/>
                    <a:stretch>
                      <a:fillRect/>
                    </a:stretch>
                  </pic:blipFill>
                  <pic:spPr bwMode="auto">
                    <a:xfrm>
                      <a:off x="0" y="0"/>
                      <a:ext cx="2659380" cy="3429000"/>
                    </a:xfrm>
                    <a:prstGeom prst="rect">
                      <a:avLst/>
                    </a:prstGeom>
                  </pic:spPr>
                </pic:pic>
              </a:graphicData>
            </a:graphic>
          </wp:anchor>
        </w:drawing>
      </w:r>
      <w:r>
        <w:rPr>
          <w:rFonts w:ascii="ＭＳ ゴシック;MS Gothic" w:hAnsi="ＭＳ ゴシック;MS Gothic" w:cs="ＭＳ ゴシック;MS Gothic" w:eastAsia="ＭＳ ゴシック;MS Gothic"/>
          <w:sz w:val="21"/>
          <w:szCs w:val="21"/>
        </w:rPr>
        <w:t>　　　　　　　　　　　　　　　　　　　　　　　　　　　</w:t>
      </w:r>
      <w:r>
        <w:rPr/>
        <w:object w:dxaOrig="3734" w:dyaOrig="559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6.75pt;height:279.7pt" filled="f" o:ole="">
            <v:imagedata r:id="rId24" o:title=""/>
          </v:shape>
          <o:OLEObject Type="Embed" ProgID="" ShapeID="ole_rId23" DrawAspect="Content" ObjectID="_1278937044" r:id="rId23"/>
        </w:objec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刊スポーツ記事　　　　　　　　　　　　　　　　　　　　北海道新聞朝刊記事</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他活動</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月２７日（月）１５：００　街頭ＰＲ</w:t>
      </w:r>
    </w:p>
    <w:p>
      <w:pPr>
        <w:pStyle w:val="Normal"/>
        <w:ind w:firstLine="240"/>
        <w:rPr>
          <w:rFonts w:ascii="ＭＳ ゴシック;MS Gothic" w:hAnsi="ＭＳ ゴシック;MS Gothic" w:eastAsia="ＭＳ ゴシック;MS Gothic" w:cs="ＭＳ ゴシック;MS Gothic"/>
          <w:sz w:val="21"/>
          <w:szCs w:val="21"/>
        </w:rPr>
      </w:pPr>
      <w:r>
        <w:drawing>
          <wp:anchor behindDoc="0" distT="0" distB="0" distL="114935" distR="114935" simplePos="0" locked="0" layoutInCell="0" allowOverlap="1" relativeHeight="19">
            <wp:simplePos x="0" y="0"/>
            <wp:positionH relativeFrom="column">
              <wp:posOffset>156210</wp:posOffset>
            </wp:positionH>
            <wp:positionV relativeFrom="paragraph">
              <wp:posOffset>635</wp:posOffset>
            </wp:positionV>
            <wp:extent cx="2752725" cy="206438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20" t="-26" r="-20" b="-26"/>
                    <a:stretch>
                      <a:fillRect/>
                    </a:stretch>
                  </pic:blipFill>
                  <pic:spPr bwMode="auto">
                    <a:xfrm>
                      <a:off x="0" y="0"/>
                      <a:ext cx="2752725" cy="206438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290570</wp:posOffset>
            </wp:positionH>
            <wp:positionV relativeFrom="paragraph">
              <wp:posOffset>635</wp:posOffset>
            </wp:positionV>
            <wp:extent cx="2723515" cy="204279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20" t="-26" r="-20" b="-26"/>
                    <a:stretch>
                      <a:fillRect/>
                    </a:stretch>
                  </pic:blipFill>
                  <pic:spPr bwMode="auto">
                    <a:xfrm>
                      <a:off x="0" y="0"/>
                      <a:ext cx="2723515" cy="2042795"/>
                    </a:xfrm>
                    <a:prstGeom prst="rect">
                      <a:avLst/>
                    </a:prstGeom>
                  </pic:spPr>
                </pic:pic>
              </a:graphicData>
            </a:graphic>
          </wp:anchor>
        </w:drawing>
      </w:r>
      <w:r>
        <w:rPr>
          <w:rFonts w:eastAsia="ＭＳ ゴシック;MS Gothic" w:cs="ＭＳ ゴシック;MS Gothic" w:ascii="ＭＳ ゴシック;MS Gothic" w:hAnsi="ＭＳ ゴシック;MS Gothic"/>
          <w:sz w:val="21"/>
          <w:szCs w:val="21"/>
        </w:rPr>
        <w:t xml:space="preserve">                                               </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4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0" distT="0" distB="0" distL="114935" distR="114935" simplePos="0" locked="0" layoutInCell="0" allowOverlap="1" relativeHeight="24">
            <wp:simplePos x="0" y="0"/>
            <wp:positionH relativeFrom="column">
              <wp:posOffset>156210</wp:posOffset>
            </wp:positionH>
            <wp:positionV relativeFrom="paragraph">
              <wp:posOffset>635</wp:posOffset>
            </wp:positionV>
            <wp:extent cx="2752725" cy="200025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22" t="-30" r="-22" b="-30"/>
                    <a:stretch>
                      <a:fillRect/>
                    </a:stretch>
                  </pic:blipFill>
                  <pic:spPr bwMode="auto">
                    <a:xfrm>
                      <a:off x="0" y="0"/>
                      <a:ext cx="2752725" cy="2000250"/>
                    </a:xfrm>
                    <a:prstGeom prst="rect">
                      <a:avLst/>
                    </a:prstGeom>
                  </pic:spPr>
                </pic:pic>
              </a:graphicData>
            </a:graphic>
          </wp:anchor>
        </w:drawing>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募集チラシ</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６．配布先一覧</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198" w:type="dxa"/>
        <w:jc w:val="left"/>
        <w:tblInd w:w="0" w:type="dxa"/>
        <w:tblLayout w:type="fixed"/>
        <w:tblCellMar>
          <w:top w:w="15" w:type="dxa"/>
          <w:left w:w="15" w:type="dxa"/>
          <w:bottom w:w="0" w:type="dxa"/>
          <w:right w:w="15" w:type="dxa"/>
        </w:tblCellMar>
      </w:tblPr>
      <w:tblGrid>
        <w:gridCol w:w="560"/>
        <w:gridCol w:w="4700"/>
        <w:gridCol w:w="3498"/>
        <w:gridCol w:w="658"/>
        <w:gridCol w:w="782"/>
      </w:tblGrid>
      <w:tr>
        <w:trPr>
          <w:trHeight w:val="270" w:hRule="atLeast"/>
          <w:cantSplit w:val="true"/>
        </w:trPr>
        <w:tc>
          <w:tcPr>
            <w:tcW w:w="560" w:type="dxa"/>
            <w:tcBorders>
              <w:top w:val="single" w:sz="8" w:space="0" w:color="000000"/>
              <w:left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47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配布先</w:t>
            </w:r>
          </w:p>
        </w:tc>
        <w:tc>
          <w:tcPr>
            <w:tcW w:w="349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担当窓口</w:t>
            </w:r>
          </w:p>
        </w:tc>
        <w:tc>
          <w:tcPr>
            <w:tcW w:w="1440" w:type="dxa"/>
            <w:gridSpan w:val="2"/>
            <w:tcBorders>
              <w:top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配布枚数</w:t>
            </w:r>
          </w:p>
        </w:tc>
      </w:tr>
      <w:tr>
        <w:trPr>
          <w:trHeight w:val="285" w:hRule="atLeast"/>
          <w:cantSplit w:val="true"/>
        </w:trPr>
        <w:tc>
          <w:tcPr>
            <w:tcW w:w="560" w:type="dxa"/>
            <w:tcBorders>
              <w:left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47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49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658" w:type="dxa"/>
            <w:tcBorders>
              <w:bottom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ﾎﾟｽﾀｰ</w:t>
            </w:r>
          </w:p>
        </w:tc>
        <w:tc>
          <w:tcPr>
            <w:tcW w:w="782" w:type="dxa"/>
            <w:tcBorders>
              <w:bottom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ラシ</w:t>
            </w:r>
          </w:p>
        </w:tc>
      </w:tr>
      <w:tr>
        <w:trPr>
          <w:trHeight w:val="270" w:hRule="atLeast"/>
        </w:trPr>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NPO</w:t>
            </w:r>
            <w:r>
              <w:rPr>
                <w:rFonts w:ascii="ＭＳ ゴシック;MS Gothic" w:hAnsi="ＭＳ ゴシック;MS Gothic" w:cs="ＭＳ ゴシック;MS Gothic" w:eastAsia="ＭＳ ゴシック;MS Gothic"/>
                <w:color w:val="000000"/>
                <w:sz w:val="21"/>
                <w:szCs w:val="21"/>
              </w:rPr>
              <w:t>手と手</w:t>
            </w:r>
          </w:p>
        </w:tc>
        <w:tc>
          <w:tcPr>
            <w:tcW w:w="3498"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浅野目</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様</w:t>
            </w:r>
          </w:p>
        </w:tc>
        <w:tc>
          <w:tcPr>
            <w:tcW w:w="658"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青木ビル</w:t>
            </w:r>
          </w:p>
        </w:tc>
        <w:tc>
          <w:tcPr>
            <w:tcW w:w="3498"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青木先輩</w:t>
            </w:r>
          </w:p>
        </w:tc>
        <w:tc>
          <w:tcPr>
            <w:tcW w:w="658"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p>
        </w:tc>
        <w:tc>
          <w:tcPr>
            <w:tcW w:w="4700" w:type="dxa"/>
            <w:tcBorders>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sz w:val="21"/>
                <w:szCs w:val="21"/>
              </w:rPr>
              <w:t>厚別区</w:t>
            </w:r>
            <w:r>
              <w:rPr>
                <w:rFonts w:eastAsia="ＭＳ ゴシック;MS Gothic" w:cs="ＭＳ ゴシック;MS Gothic" w:ascii="ＭＳ ゴシック;MS Gothic" w:hAnsi="ＭＳ ゴシック;MS Gothic"/>
                <w:color w:val="000000"/>
                <w:sz w:val="21"/>
                <w:szCs w:val="21"/>
              </w:rPr>
              <w:t>PTA</w:t>
            </w:r>
          </w:p>
        </w:tc>
        <w:tc>
          <w:tcPr>
            <w:tcW w:w="3498"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粟井先輩</w:t>
            </w:r>
          </w:p>
        </w:tc>
        <w:tc>
          <w:tcPr>
            <w:tcW w:w="658"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平岡高校</w:t>
            </w:r>
          </w:p>
        </w:tc>
        <w:tc>
          <w:tcPr>
            <w:tcW w:w="3498"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78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清田高校</w:t>
            </w:r>
          </w:p>
        </w:tc>
        <w:tc>
          <w:tcPr>
            <w:tcW w:w="3498"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78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r>
      <w:tr>
        <w:trPr>
          <w:trHeight w:val="51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北海道大学（医学部・教育学部・学生生協ｅｔｃ）</w:t>
            </w:r>
          </w:p>
        </w:tc>
        <w:tc>
          <w:tcPr>
            <w:tcW w:w="3498"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自治会館</w:t>
            </w:r>
          </w:p>
        </w:tc>
        <w:tc>
          <w:tcPr>
            <w:tcW w:w="3498"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武蔵女子大学</w:t>
            </w:r>
          </w:p>
        </w:tc>
        <w:tc>
          <w:tcPr>
            <w:tcW w:w="3498"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学生課</w:t>
            </w:r>
          </w:p>
        </w:tc>
        <w:tc>
          <w:tcPr>
            <w:tcW w:w="658"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9</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ちえりあ</w:t>
            </w:r>
          </w:p>
        </w:tc>
        <w:tc>
          <w:tcPr>
            <w:tcW w:w="3498"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教育文化会館</w:t>
            </w:r>
          </w:p>
        </w:tc>
        <w:tc>
          <w:tcPr>
            <w:tcW w:w="3498"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嶋田</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様</w:t>
            </w:r>
          </w:p>
        </w:tc>
        <w:tc>
          <w:tcPr>
            <w:tcW w:w="658"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市民会館</w:t>
            </w:r>
          </w:p>
        </w:tc>
        <w:tc>
          <w:tcPr>
            <w:tcW w:w="3498"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2</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北海道新聞</w:t>
            </w:r>
          </w:p>
        </w:tc>
        <w:tc>
          <w:tcPr>
            <w:tcW w:w="3498"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高尾</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様</w:t>
            </w:r>
          </w:p>
        </w:tc>
        <w:tc>
          <w:tcPr>
            <w:tcW w:w="658"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p>
        </w:tc>
      </w:tr>
      <w:tr>
        <w:trPr>
          <w:trHeight w:val="51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3</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市民まちづくり局地域振興部</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市民活動促進担当課市民活動サポートセンター</w:t>
            </w:r>
          </w:p>
        </w:tc>
        <w:tc>
          <w:tcPr>
            <w:tcW w:w="3498"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三橋様</w:t>
            </w:r>
          </w:p>
        </w:tc>
        <w:tc>
          <w:tcPr>
            <w:tcW w:w="658"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4</w:t>
            </w:r>
          </w:p>
        </w:tc>
        <w:tc>
          <w:tcPr>
            <w:tcW w:w="4700" w:type="dxa"/>
            <w:tcBorders>
              <w:bottom w:val="single" w:sz="4" w:space="0" w:color="000000"/>
            </w:tcBorders>
            <w:vAlign w:val="center"/>
          </w:tcPr>
          <w:p>
            <w:pPr>
              <w:pStyle w:val="Normal"/>
              <w:rPr/>
            </w:pPr>
            <w:r>
              <w:rPr>
                <w:rFonts w:ascii="ＭＳ ゴシック;MS Gothic" w:hAnsi="ＭＳ ゴシック;MS Gothic" w:cs="ＭＳ ゴシック;MS Gothic" w:eastAsia="ＭＳ ゴシック;MS Gothic"/>
                <w:sz w:val="21"/>
                <w:szCs w:val="21"/>
              </w:rPr>
              <w:t>市民まちづくり</w:t>
            </w:r>
            <w:r>
              <w:rPr>
                <w:rFonts w:eastAsia="ＭＳ ゴシック;MS Gothic" w:cs="ＭＳ ゴシック;MS Gothic" w:ascii="ＭＳ ゴシック;MS Gothic" w:hAnsi="ＭＳ ゴシック;MS Gothic"/>
                <w:sz w:val="21"/>
                <w:szCs w:val="21"/>
              </w:rPr>
              <w:t>IT</w:t>
            </w:r>
            <w:r>
              <w:rPr>
                <w:rFonts w:ascii="ＭＳ ゴシック;MS Gothic" w:hAnsi="ＭＳ ゴシック;MS Gothic" w:cs="ＭＳ ゴシック;MS Gothic" w:eastAsia="ＭＳ ゴシック;MS Gothic"/>
                <w:sz w:val="21"/>
                <w:szCs w:val="21"/>
              </w:rPr>
              <w:t>推進課</w:t>
            </w:r>
          </w:p>
        </w:tc>
        <w:tc>
          <w:tcPr>
            <w:tcW w:w="3498"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w:t>
            </w:r>
          </w:p>
        </w:tc>
        <w:tc>
          <w:tcPr>
            <w:tcW w:w="4700"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コンベンションセンタ</w:t>
            </w:r>
          </w:p>
        </w:tc>
        <w:tc>
          <w:tcPr>
            <w:tcW w:w="3498"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営業担当課長　福原様</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6</w:t>
            </w:r>
          </w:p>
        </w:tc>
        <w:tc>
          <w:tcPr>
            <w:tcW w:w="4700"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ロイヤルホテル</w:t>
            </w:r>
          </w:p>
        </w:tc>
        <w:tc>
          <w:tcPr>
            <w:tcW w:w="3498"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配人</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7</w:t>
            </w:r>
          </w:p>
        </w:tc>
        <w:tc>
          <w:tcPr>
            <w:tcW w:w="4700"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出版販売株式会社　北海道支店</w:t>
            </w:r>
          </w:p>
        </w:tc>
        <w:tc>
          <w:tcPr>
            <w:tcW w:w="3498"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営業総括課　鎌田様</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8</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東京日販</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江連様</w:t>
            </w:r>
          </w:p>
        </w:tc>
        <w:tc>
          <w:tcPr>
            <w:tcW w:w="65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78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里塚児童会館</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館長</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p>
        </w:tc>
        <w:tc>
          <w:tcPr>
            <w:tcW w:w="4700" w:type="dxa"/>
            <w:tcBorders>
              <w:bottom w:val="single" w:sz="4" w:space="0" w:color="000000"/>
            </w:tcBorders>
            <w:vAlign w:val="center"/>
          </w:tcPr>
          <w:p>
            <w:pPr>
              <w:pStyle w:val="Normal"/>
              <w:rPr/>
            </w:pPr>
            <w:r>
              <w:rPr>
                <w:rFonts w:eastAsia="ＭＳ ゴシック;MS Gothic" w:cs="ＭＳ ゴシック;MS Gothic" w:ascii="ＭＳ ゴシック;MS Gothic" w:hAnsi="ＭＳ ゴシック;MS Gothic"/>
                <w:sz w:val="21"/>
                <w:szCs w:val="21"/>
              </w:rPr>
              <w:t>PTA</w:t>
            </w:r>
            <w:r>
              <w:rPr>
                <w:rFonts w:ascii="ＭＳ ゴシック;MS Gothic" w:hAnsi="ＭＳ ゴシック;MS Gothic" w:cs="ＭＳ ゴシック;MS Gothic" w:eastAsia="ＭＳ ゴシック;MS Gothic"/>
                <w:sz w:val="21"/>
                <w:szCs w:val="21"/>
              </w:rPr>
              <w:t>（中央区内）</w:t>
            </w:r>
          </w:p>
        </w:tc>
        <w:tc>
          <w:tcPr>
            <w:tcW w:w="3498"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會澤先輩</w:t>
            </w:r>
          </w:p>
        </w:tc>
        <w:tc>
          <w:tcPr>
            <w:tcW w:w="65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1</w:t>
            </w:r>
          </w:p>
        </w:tc>
        <w:tc>
          <w:tcPr>
            <w:tcW w:w="4700"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紀伊国屋書店（オーロラタウン店）</w:t>
            </w:r>
          </w:p>
        </w:tc>
        <w:tc>
          <w:tcPr>
            <w:tcW w:w="3498"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2</w:t>
            </w:r>
          </w:p>
        </w:tc>
        <w:tc>
          <w:tcPr>
            <w:tcW w:w="4700"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オーロラタウン「ふれあい広場」</w:t>
            </w:r>
          </w:p>
        </w:tc>
        <w:tc>
          <w:tcPr>
            <w:tcW w:w="3498"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3</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区役所</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4</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清田区役所</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5</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白石区役所</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6</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厚別区役所</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7</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体育館</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5</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8</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ーパー</w:t>
            </w:r>
            <w:r>
              <w:rPr>
                <w:rFonts w:eastAsia="ＭＳ ゴシック;MS Gothic" w:cs="ＭＳ ゴシック;MS Gothic" w:ascii="ＭＳ ゴシック;MS Gothic" w:hAnsi="ＭＳ ゴシック;MS Gothic"/>
                <w:sz w:val="21"/>
                <w:szCs w:val="21"/>
              </w:rPr>
              <w:t>Joy</w:t>
            </w:r>
            <w:r>
              <w:rPr>
                <w:rFonts w:ascii="ＭＳ ゴシック;MS Gothic" w:hAnsi="ＭＳ ゴシック;MS Gothic" w:cs="ＭＳ ゴシック;MS Gothic" w:eastAsia="ＭＳ ゴシック;MS Gothic"/>
                <w:sz w:val="21"/>
                <w:szCs w:val="21"/>
              </w:rPr>
              <w:t>東月寒店</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店長</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9</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花山保育園【里塚】</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東月寒保育園</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p>
        </w:tc>
      </w:tr>
      <w:tr>
        <w:trPr>
          <w:trHeight w:val="51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1</w:t>
            </w:r>
          </w:p>
        </w:tc>
        <w:tc>
          <w:tcPr>
            <w:tcW w:w="4700"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市役所　報道課を通し記者クラブへ</w:t>
            </w:r>
          </w:p>
        </w:tc>
        <w:tc>
          <w:tcPr>
            <w:tcW w:w="3498"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階　広報課　山形様</w:t>
            </w:r>
          </w:p>
        </w:tc>
        <w:tc>
          <w:tcPr>
            <w:tcW w:w="65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5</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2</w:t>
            </w:r>
          </w:p>
        </w:tc>
        <w:tc>
          <w:tcPr>
            <w:tcW w:w="4700"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央区役所</w:t>
            </w:r>
          </w:p>
        </w:tc>
        <w:tc>
          <w:tcPr>
            <w:tcW w:w="3498"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3</w:t>
            </w:r>
          </w:p>
        </w:tc>
        <w:tc>
          <w:tcPr>
            <w:tcW w:w="4700"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東区役所</w:t>
            </w:r>
          </w:p>
        </w:tc>
        <w:tc>
          <w:tcPr>
            <w:tcW w:w="3498"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4</w:t>
            </w:r>
          </w:p>
        </w:tc>
        <w:tc>
          <w:tcPr>
            <w:tcW w:w="4700"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西区役所</w:t>
            </w:r>
          </w:p>
        </w:tc>
        <w:tc>
          <w:tcPr>
            <w:tcW w:w="3498"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5</w:t>
            </w:r>
          </w:p>
        </w:tc>
        <w:tc>
          <w:tcPr>
            <w:tcW w:w="4700"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区役所</w:t>
            </w:r>
          </w:p>
        </w:tc>
        <w:tc>
          <w:tcPr>
            <w:tcW w:w="3498"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6</w:t>
            </w:r>
          </w:p>
        </w:tc>
        <w:tc>
          <w:tcPr>
            <w:tcW w:w="4700"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供未来局</w:t>
            </w:r>
          </w:p>
        </w:tc>
        <w:tc>
          <w:tcPr>
            <w:tcW w:w="3498"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企画課　高田様</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児童会館　</w:t>
            </w:r>
            <w:r>
              <w:rPr>
                <w:rFonts w:eastAsia="ＭＳ ゴシック;MS Gothic" w:cs="ＭＳ ゴシック;MS Gothic" w:ascii="ＭＳ ゴシック;MS Gothic" w:hAnsi="ＭＳ ゴシック;MS Gothic"/>
                <w:sz w:val="21"/>
                <w:szCs w:val="21"/>
              </w:rPr>
              <w:t>136</w:t>
            </w:r>
            <w:r>
              <w:rPr>
                <w:rFonts w:ascii="ＭＳ ゴシック;MS Gothic" w:hAnsi="ＭＳ ゴシック;MS Gothic" w:cs="ＭＳ ゴシック;MS Gothic" w:eastAsia="ＭＳ ゴシック;MS Gothic"/>
                <w:sz w:val="21"/>
                <w:szCs w:val="21"/>
              </w:rPr>
              <w:t>館</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5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7</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麻生児童会館</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8</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ＦＭアップル</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9</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天使大学</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務局</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教務課</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鈴木敏郎様</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0</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学友館「東月寒塾」・「北野塾」</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阿部塾長様</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1</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東商業高校</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古屋教頭</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2</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商工会議所「ﾒﾙﾏｶﾞ製作」</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78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3</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w:t>
            </w:r>
            <w:r>
              <w:rPr>
                <w:rFonts w:eastAsia="ＭＳ ゴシック;MS Gothic" w:cs="ＭＳ ゴシック;MS Gothic" w:ascii="ＭＳ ゴシック;MS Gothic" w:hAnsi="ＭＳ ゴシック;MS Gothic"/>
                <w:sz w:val="21"/>
                <w:szCs w:val="21"/>
              </w:rPr>
              <w:t>PTA</w:t>
            </w:r>
            <w:r>
              <w:rPr>
                <w:rFonts w:ascii="ＭＳ ゴシック;MS Gothic" w:hAnsi="ＭＳ ゴシック;MS Gothic" w:cs="ＭＳ ゴシック;MS Gothic" w:eastAsia="ＭＳ ゴシック;MS Gothic"/>
                <w:sz w:val="21"/>
                <w:szCs w:val="21"/>
              </w:rPr>
              <w:t>協議会</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藤原局長</w:t>
            </w:r>
          </w:p>
        </w:tc>
        <w:tc>
          <w:tcPr>
            <w:tcW w:w="65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4</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つぼ八・琴似店</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店長</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5</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つぼ八・南</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条店</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店長</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6</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つぼ八・東宝公楽店</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店長</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7</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南区区役所</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8</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澄川児童会館</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9</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高等学校</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ども共育サポートセンター</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長江貴様（代表）</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1</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花園学園緑花会</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櫻井保久様</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2</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田学園福祉専門学校</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務局</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3</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藤女子高校</w:t>
            </w:r>
          </w:p>
        </w:tc>
        <w:tc>
          <w:tcPr>
            <w:tcW w:w="3498" w:type="dxa"/>
            <w:tcBorders>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永井教頭</w:t>
            </w:r>
          </w:p>
        </w:tc>
        <w:tc>
          <w:tcPr>
            <w:tcW w:w="658" w:type="dxa"/>
            <w:tcBorders>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4</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日大高校</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浅利理事長</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5</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星女子高校</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原理事長</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6</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昴コーヒー</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細野社長</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7</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聴力障害者協会</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8</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藤学園</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9</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商工会議所付属専門学校</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村課長</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0</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新陽高校</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田頭校長</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1</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u</w:t>
            </w:r>
            <w:r>
              <w:rPr>
                <w:rFonts w:ascii="ＭＳ ゴシック;MS Gothic" w:hAnsi="ＭＳ ゴシック;MS Gothic" w:cs="ＭＳ ゴシック;MS Gothic" w:eastAsia="ＭＳ ゴシック;MS Gothic"/>
                <w:sz w:val="21"/>
                <w:szCs w:val="21"/>
              </w:rPr>
              <w:t>ショップ</w:t>
            </w:r>
            <w:r>
              <w:rPr>
                <w:rFonts w:ascii="ＭＳ ゴシック;MS Gothic" w:hAnsi="ＭＳ ゴシック;MS Gothic" w:cs="ＭＳ ゴシック;MS Gothic" w:eastAsia="ＭＳ ゴシック;MS Gothic"/>
                <w:sz w:val="21"/>
                <w:szCs w:val="21"/>
              </w:rPr>
              <w:t>美しが丘</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2</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u</w:t>
            </w:r>
            <w:r>
              <w:rPr>
                <w:rFonts w:ascii="ＭＳ ゴシック;MS Gothic" w:hAnsi="ＭＳ ゴシック;MS Gothic" w:cs="ＭＳ ゴシック;MS Gothic" w:eastAsia="ＭＳ ゴシック;MS Gothic"/>
                <w:sz w:val="21"/>
                <w:szCs w:val="21"/>
              </w:rPr>
              <w:t>ショップ</w:t>
            </w:r>
            <w:r>
              <w:rPr>
                <w:rFonts w:ascii="ＭＳ ゴシック;MS Gothic" w:hAnsi="ＭＳ ゴシック;MS Gothic" w:cs="ＭＳ ゴシック;MS Gothic" w:eastAsia="ＭＳ ゴシック;MS Gothic"/>
                <w:sz w:val="21"/>
                <w:szCs w:val="21"/>
              </w:rPr>
              <w:t>千歳中央大通り</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3</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u</w:t>
            </w:r>
            <w:r>
              <w:rPr>
                <w:rFonts w:ascii="ＭＳ ゴシック;MS Gothic" w:hAnsi="ＭＳ ゴシック;MS Gothic" w:cs="ＭＳ ゴシック;MS Gothic" w:eastAsia="ＭＳ ゴシック;MS Gothic"/>
                <w:sz w:val="21"/>
                <w:szCs w:val="21"/>
              </w:rPr>
              <w:t>ショップ</w:t>
            </w:r>
            <w:r>
              <w:rPr>
                <w:rFonts w:ascii="ＭＳ ゴシック;MS Gothic" w:hAnsi="ＭＳ ゴシック;MS Gothic" w:cs="ＭＳ ゴシック;MS Gothic" w:eastAsia="ＭＳ ゴシック;MS Gothic"/>
                <w:sz w:val="21"/>
                <w:szCs w:val="21"/>
              </w:rPr>
              <w:t>宮の沢</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4</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u</w:t>
            </w:r>
            <w:r>
              <w:rPr>
                <w:rFonts w:ascii="ＭＳ ゴシック;MS Gothic" w:hAnsi="ＭＳ ゴシック;MS Gothic" w:cs="ＭＳ ゴシック;MS Gothic" w:eastAsia="ＭＳ ゴシック;MS Gothic"/>
                <w:sz w:val="21"/>
                <w:szCs w:val="21"/>
              </w:rPr>
              <w:t>ショップ</w:t>
            </w:r>
            <w:r>
              <w:rPr>
                <w:rFonts w:ascii="ＭＳ ゴシック;MS Gothic" w:hAnsi="ＭＳ ゴシック;MS Gothic" w:cs="ＭＳ ゴシック;MS Gothic" w:eastAsia="ＭＳ ゴシック;MS Gothic"/>
                <w:sz w:val="21"/>
                <w:szCs w:val="21"/>
              </w:rPr>
              <w:t>南郷</w:t>
            </w:r>
            <w:r>
              <w:rPr>
                <w:rFonts w:eastAsia="ＭＳ ゴシック;MS Gothic" w:cs="ＭＳ ゴシック;MS Gothic" w:ascii="ＭＳ ゴシック;MS Gothic" w:hAnsi="ＭＳ ゴシック;MS Gothic"/>
                <w:sz w:val="21"/>
                <w:szCs w:val="21"/>
              </w:rPr>
              <w:t>7</w:t>
            </w:r>
            <w:r>
              <w:rPr>
                <w:rFonts w:ascii="ＭＳ ゴシック;MS Gothic" w:hAnsi="ＭＳ ゴシック;MS Gothic" w:cs="ＭＳ ゴシック;MS Gothic" w:eastAsia="ＭＳ ゴシック;MS Gothic"/>
                <w:sz w:val="21"/>
                <w:szCs w:val="21"/>
              </w:rPr>
              <w:t>丁目</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5</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u</w:t>
            </w:r>
            <w:r>
              <w:rPr>
                <w:rFonts w:ascii="ＭＳ ゴシック;MS Gothic" w:hAnsi="ＭＳ ゴシック;MS Gothic" w:cs="ＭＳ ゴシック;MS Gothic" w:eastAsia="ＭＳ ゴシック;MS Gothic"/>
                <w:sz w:val="21"/>
                <w:szCs w:val="21"/>
              </w:rPr>
              <w:t>ショップ</w:t>
            </w:r>
            <w:r>
              <w:rPr>
                <w:rFonts w:ascii="ＭＳ ゴシック;MS Gothic" w:hAnsi="ＭＳ ゴシック;MS Gothic" w:cs="ＭＳ ゴシック;MS Gothic" w:eastAsia="ＭＳ ゴシック;MS Gothic"/>
                <w:sz w:val="21"/>
                <w:szCs w:val="21"/>
              </w:rPr>
              <w:t>東区役所前</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6</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u</w:t>
            </w:r>
            <w:r>
              <w:rPr>
                <w:rFonts w:ascii="ＭＳ ゴシック;MS Gothic" w:hAnsi="ＭＳ ゴシック;MS Gothic" w:cs="ＭＳ ゴシック;MS Gothic" w:eastAsia="ＭＳ ゴシック;MS Gothic"/>
                <w:sz w:val="21"/>
                <w:szCs w:val="21"/>
              </w:rPr>
              <w:t>ショップ</w:t>
            </w:r>
            <w:r>
              <w:rPr>
                <w:rFonts w:ascii="ＭＳ ゴシック;MS Gothic" w:hAnsi="ＭＳ ゴシック;MS Gothic" w:cs="ＭＳ ゴシック;MS Gothic" w:eastAsia="ＭＳ ゴシック;MS Gothic"/>
                <w:sz w:val="21"/>
                <w:szCs w:val="21"/>
              </w:rPr>
              <w:t>琴似</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7</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u</w:t>
            </w:r>
            <w:r>
              <w:rPr>
                <w:rFonts w:ascii="ＭＳ ゴシック;MS Gothic" w:hAnsi="ＭＳ ゴシック;MS Gothic" w:cs="ＭＳ ゴシック;MS Gothic" w:eastAsia="ＭＳ ゴシック;MS Gothic"/>
                <w:sz w:val="21"/>
                <w:szCs w:val="21"/>
              </w:rPr>
              <w:t>ショップ</w:t>
            </w:r>
            <w:r>
              <w:rPr>
                <w:rFonts w:ascii="ＭＳ ゴシック;MS Gothic" w:hAnsi="ＭＳ ゴシック;MS Gothic" w:cs="ＭＳ ゴシック;MS Gothic" w:eastAsia="ＭＳ ゴシック;MS Gothic"/>
                <w:sz w:val="21"/>
                <w:szCs w:val="21"/>
              </w:rPr>
              <w:t>琴似駅前</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8</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u</w:t>
            </w:r>
            <w:r>
              <w:rPr>
                <w:rFonts w:ascii="ＭＳ ゴシック;MS Gothic" w:hAnsi="ＭＳ ゴシック;MS Gothic" w:cs="ＭＳ ゴシック;MS Gothic" w:eastAsia="ＭＳ ゴシック;MS Gothic"/>
                <w:sz w:val="21"/>
                <w:szCs w:val="21"/>
              </w:rPr>
              <w:t>ショップ</w:t>
            </w:r>
            <w:r>
              <w:rPr>
                <w:rFonts w:ascii="ＭＳ ゴシック;MS Gothic" w:hAnsi="ＭＳ ゴシック;MS Gothic" w:cs="ＭＳ ゴシック;MS Gothic" w:eastAsia="ＭＳ ゴシック;MS Gothic"/>
                <w:sz w:val="21"/>
                <w:szCs w:val="21"/>
              </w:rPr>
              <w:t>札幌駅前</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9</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u</w:t>
            </w:r>
            <w:r>
              <w:rPr>
                <w:rFonts w:ascii="ＭＳ ゴシック;MS Gothic" w:hAnsi="ＭＳ ゴシック;MS Gothic" w:cs="ＭＳ ゴシック;MS Gothic" w:eastAsia="ＭＳ ゴシック;MS Gothic"/>
                <w:sz w:val="21"/>
                <w:szCs w:val="21"/>
              </w:rPr>
              <w:t>ショップ</w:t>
            </w:r>
            <w:r>
              <w:rPr>
                <w:rFonts w:ascii="ＭＳ ゴシック;MS Gothic" w:hAnsi="ＭＳ ゴシック;MS Gothic" w:cs="ＭＳ ゴシック;MS Gothic" w:eastAsia="ＭＳ ゴシック;MS Gothic"/>
                <w:sz w:val="21"/>
                <w:szCs w:val="21"/>
              </w:rPr>
              <w:t>桑園駅前</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0</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u</w:t>
            </w:r>
            <w:r>
              <w:rPr>
                <w:rFonts w:ascii="ＭＳ ゴシック;MS Gothic" w:hAnsi="ＭＳ ゴシック;MS Gothic" w:cs="ＭＳ ゴシック;MS Gothic" w:eastAsia="ＭＳ ゴシック;MS Gothic"/>
                <w:sz w:val="21"/>
                <w:szCs w:val="21"/>
              </w:rPr>
              <w:t>ショップ</w:t>
            </w:r>
            <w:r>
              <w:rPr>
                <w:rFonts w:ascii="ＭＳ ゴシック;MS Gothic" w:hAnsi="ＭＳ ゴシック;MS Gothic" w:cs="ＭＳ ゴシック;MS Gothic" w:eastAsia="ＭＳ ゴシック;MS Gothic"/>
                <w:sz w:val="21"/>
                <w:szCs w:val="21"/>
              </w:rPr>
              <w:t>地下鉄真駒内駅</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1</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創成高校</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校長</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2</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斗高校</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校長</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3</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つぼ八北</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条店</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店長</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4</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家庭教師のトライ</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辻川</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様</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5</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vodafone</w:t>
            </w:r>
            <w:r>
              <w:rPr>
                <w:rFonts w:ascii="ＭＳ ゴシック;MS Gothic" w:hAnsi="ＭＳ ゴシック;MS Gothic" w:cs="ＭＳ ゴシック;MS Gothic" w:eastAsia="ＭＳ ゴシック;MS Gothic"/>
                <w:sz w:val="21"/>
                <w:szCs w:val="21"/>
              </w:rPr>
              <w:t>北栄</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6</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vodafone</w:t>
            </w:r>
            <w:r>
              <w:rPr>
                <w:rFonts w:ascii="ＭＳ ゴシック;MS Gothic" w:hAnsi="ＭＳ ゴシック;MS Gothic" w:cs="ＭＳ ゴシック;MS Gothic" w:eastAsia="ＭＳ ゴシック;MS Gothic"/>
                <w:sz w:val="21"/>
                <w:szCs w:val="21"/>
              </w:rPr>
              <w:t>花川</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7</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vodafone</w:t>
            </w:r>
            <w:r>
              <w:rPr>
                <w:rFonts w:ascii="ＭＳ ゴシック;MS Gothic" w:hAnsi="ＭＳ ゴシック;MS Gothic" w:cs="ＭＳ ゴシック;MS Gothic" w:eastAsia="ＭＳ ゴシック;MS Gothic"/>
                <w:sz w:val="21"/>
                <w:szCs w:val="21"/>
              </w:rPr>
              <w:t>新発寒</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8</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vodafone</w:t>
            </w:r>
            <w:r>
              <w:rPr>
                <w:rFonts w:ascii="ＭＳ ゴシック;MS Gothic" w:hAnsi="ＭＳ ゴシック;MS Gothic" w:cs="ＭＳ ゴシック;MS Gothic" w:eastAsia="ＭＳ ゴシック;MS Gothic"/>
                <w:sz w:val="21"/>
                <w:szCs w:val="21"/>
              </w:rPr>
              <w:t>伏古</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9</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v</w:t>
            </w:r>
            <w:r>
              <w:rPr>
                <w:rFonts w:ascii="ＭＳ ゴシック;MS Gothic" w:hAnsi="ＭＳ ゴシック;MS Gothic" w:cs="ＭＳ ゴシック;MS Gothic" w:eastAsia="ＭＳ ゴシック;MS Gothic"/>
                <w:sz w:val="21"/>
                <w:szCs w:val="21"/>
              </w:rPr>
              <w:t>ステーション</w:t>
            </w:r>
            <w:r>
              <w:rPr>
                <w:rFonts w:ascii="ＭＳ ゴシック;MS Gothic" w:hAnsi="ＭＳ ゴシック;MS Gothic" w:cs="ＭＳ ゴシック;MS Gothic" w:eastAsia="ＭＳ ゴシック;MS Gothic"/>
                <w:sz w:val="21"/>
                <w:szCs w:val="21"/>
              </w:rPr>
              <w:t>琴似</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0</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南高校</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校長</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1</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藻岩高校</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校長</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2</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札幌市内道立高校（教育局経由）</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6,11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3</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星学園大学</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4</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東海大学</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5</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原医療福祉専門学校</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6</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札幌市母子寡婦福祉連合</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7</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医療秘書福祉専門学校</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8</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社会福祉専門学校</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9</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保育総合専門学校</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90</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医療科学専門学校</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w:t>
            </w:r>
          </w:p>
        </w:tc>
      </w:tr>
      <w:tr>
        <w:trPr>
          <w:trHeight w:val="270" w:hRule="atLeast"/>
        </w:trPr>
        <w:tc>
          <w:tcPr>
            <w:tcW w:w="560" w:type="dxa"/>
            <w:tcBorders>
              <w:left w:val="single" w:sz="8"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91</w:t>
            </w:r>
          </w:p>
        </w:tc>
        <w:tc>
          <w:tcPr>
            <w:tcW w:w="4700" w:type="dxa"/>
            <w:tcBorders>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心療福祉専門学校</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w:t>
            </w:r>
          </w:p>
        </w:tc>
      </w:tr>
      <w:tr>
        <w:trPr>
          <w:trHeight w:val="270" w:hRule="atLeast"/>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92</w:t>
            </w:r>
          </w:p>
        </w:tc>
        <w:tc>
          <w:tcPr>
            <w:tcW w:w="470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手稲中学校</w:t>
            </w:r>
          </w:p>
        </w:tc>
        <w:tc>
          <w:tcPr>
            <w:tcW w:w="349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782" w:type="dxa"/>
            <w:tcBorders>
              <w:top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r>
      <w:tr>
        <w:trPr>
          <w:trHeight w:val="285" w:hRule="atLeast"/>
        </w:trPr>
        <w:tc>
          <w:tcPr>
            <w:tcW w:w="560" w:type="dxa"/>
            <w:tcBorders>
              <w:left w:val="single" w:sz="8" w:space="0" w:color="000000"/>
              <w:bottom w:val="double" w:sz="6"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4700" w:type="dxa"/>
            <w:tcBorders>
              <w:bottom w:val="double" w:sz="6"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3498" w:type="dxa"/>
            <w:tcBorders>
              <w:bottom w:val="double" w:sz="6"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double" w:sz="6"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782" w:type="dxa"/>
            <w:tcBorders>
              <w:bottom w:val="double" w:sz="6"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r>
      <w:tr>
        <w:trPr>
          <w:trHeight w:val="300" w:hRule="atLeast"/>
        </w:trPr>
        <w:tc>
          <w:tcPr>
            <w:tcW w:w="560" w:type="dxa"/>
            <w:tcBorders>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4700" w:type="dxa"/>
            <w:tcBorders>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3498" w:type="dxa"/>
            <w:tcBorders>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8"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8</w:t>
            </w:r>
          </w:p>
        </w:tc>
        <w:tc>
          <w:tcPr>
            <w:tcW w:w="782" w:type="dxa"/>
            <w:tcBorders>
              <w:bottom w:val="single" w:sz="8"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140</w:t>
            </w:r>
          </w:p>
        </w:tc>
      </w:tr>
    </w:tbl>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sectPr>
      <w:type w:val="nextPage"/>
      <w:pgSz w:w="11906" w:h="16838"/>
      <w:pgMar w:left="1134" w:right="960" w:gutter="0" w:header="0" w:top="720" w:footer="0" w:bottom="900"/>
      <w:pgNumType w:fmt="decimal"/>
      <w:formProt w:val="false"/>
      <w:textDirection w:val="lrTb"/>
      <w:docGrid w:type="lines" w:linePitch="36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1560"/>
        </w:tabs>
        <w:ind w:left="1560" w:hanging="720"/>
      </w:pPr>
      <w:rPr/>
    </w:lvl>
  </w:abstractNum>
  <w:abstractNum w:abstractNumId="3">
    <w:lvl w:ilvl="0">
      <w:start w:val="1"/>
      <w:numFmt w:val="decimalFullWidth"/>
      <w:lvlText w:val="（%1）"/>
      <w:lvlJc w:val="left"/>
      <w:pPr>
        <w:tabs>
          <w:tab w:val="num" w:pos="1560"/>
        </w:tabs>
        <w:ind w:left="15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Cs w:val="24"/>
    </w:rPr>
  </w:style>
  <w:style w:type="character" w:styleId="WW8Num1z0">
    <w:name w:val="WW8Num1z0"/>
    <w:qFormat/>
    <w:rPr/>
  </w:style>
  <w:style w:type="character" w:styleId="WW8Num2z0">
    <w:name w:val="WW8Num2z0"/>
    <w:qFormat/>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4">
    <w:name w:val="日付"/>
    <w:basedOn w:val="Normal"/>
    <w:next w:val="Normal"/>
    <w:qFormat/>
    <w:pPr/>
    <w:rPr>
      <w:rFonts w:ascii="ＭＳ ゴシック;MS Gothic" w:hAnsi="ＭＳ ゴシック;MS Gothic" w:eastAsia="ＭＳ ゴシック;MS Gothic"/>
      <w:sz w:val="21"/>
    </w:rPr>
  </w:style>
  <w:style w:type="paragraph" w:styleId="Style15">
    <w:name w:val="挨拶文"/>
    <w:basedOn w:val="Normal"/>
    <w:next w:val="Normal"/>
    <w:qFormat/>
    <w:pPr/>
    <w:rPr>
      <w:rFonts w:ascii="ＭＳ ゴシック;MS Gothic" w:hAnsi="ＭＳ ゴシック;MS Gothic" w:eastAsia="ＭＳ ゴシック;MS Gothic"/>
      <w:sz w:val="21"/>
    </w:rPr>
  </w:style>
  <w:style w:type="paragraph" w:styleId="Style16">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8">
    <w:name w:val="吹き出し"/>
    <w:basedOn w:val="Normal"/>
    <w:qFormat/>
    <w:pPr/>
    <w:rPr>
      <w:rFonts w:ascii="Arial" w:hAnsi="Arial" w:eastAsia="ＭＳ ゴシック;MS Gothic" w:cs="Arial"/>
      <w:sz w:val="18"/>
      <w:szCs w:val="18"/>
    </w:rPr>
  </w:style>
  <w:style w:type="paragraph" w:styleId="21">
    <w:name w:val="本文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oleObject" Target="embeddings/oleObject1.bin"/><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oleObject" Target="embeddings/oleObject3.bin"/><Relationship Id="rId24" Type="http://schemas.openxmlformats.org/officeDocument/2006/relationships/image" Target="media/image20.pn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8:24:00Z</dcterms:created>
  <dc:creator>横田圭介</dc:creator>
  <dc:description/>
  <cp:keywords/>
  <dc:language>en-US</dc:language>
  <cp:lastModifiedBy>SAIDA　HIROFUMI</cp:lastModifiedBy>
  <cp:lastPrinted>2006-04-24T17:46:00Z</cp:lastPrinted>
  <dcterms:modified xsi:type="dcterms:W3CDTF">2006-04-24T08:52:00Z</dcterms:modified>
  <cp:revision>5</cp:revision>
  <dc:subject/>
  <dc:title>2005年度（社）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5542518</vt:r8>
  </property>
  <property fmtid="{D5CDD505-2E9C-101B-9397-08002B2CF9AE}" pid="3" name="_AuthorEmail">
    <vt:lpwstr>hirofumi@nensetsu.com</vt:lpwstr>
  </property>
  <property fmtid="{D5CDD505-2E9C-101B-9397-08002B2CF9AE}" pid="4" name="_AuthorEmailDisplayName">
    <vt:lpwstr>佐原 洋史</vt:lpwstr>
  </property>
  <property fmtid="{D5CDD505-2E9C-101B-9397-08002B2CF9AE}" pid="5" name="_EmailSubject">
    <vt:lpwstr>３月報告上程</vt:lpwstr>
  </property>
  <property fmtid="{D5CDD505-2E9C-101B-9397-08002B2CF9AE}" pid="6" name="_PreviousAdHocReviewCycleID">
    <vt:r8>-2089990790</vt:r8>
  </property>
  <property fmtid="{D5CDD505-2E9C-101B-9397-08002B2CF9AE}" pid="7" name="_ReviewingToolsShownOnce">
    <vt:lpwstr/>
  </property>
</Properties>
</file>